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 автора</w:t>
      </w:r>
    </w:p>
    <w:p>
      <w:pPr>
        <w:pStyle w:val="Normal"/>
        <w:rPr>
          <w:b/>
          <w:b/>
        </w:rPr>
      </w:pPr>
      <w:r>
        <w:rPr>
          <w:b/>
        </w:rPr>
      </w:r>
    </w:p>
    <w:p>
      <w:pPr>
        <w:pStyle w:val="Normal"/>
        <w:ind w:firstLine="708"/>
        <w:rPr/>
      </w:pPr>
      <w:r>
        <w:rPr/>
        <w:t xml:space="preserve">Эта история в свое время наделала много шума, хотя правду долго и упорно скрывали. Боялись, надо думать, межусобицы. Будто жители одного района кинутся мстить жителям другого. Придавали происшествию излишний политический характер. А между тем налицо обыкновенная криминальная драма. Она отличалась только большим количеством жертв и жестокостью. А так это - заурядное бандитское нападение из корыстных побуждений с сокрытием следов преступления. Но и только. Никаких политических, межнациональных и межродовых мотивов данное происшествие не имело. </w:t>
      </w:r>
    </w:p>
    <w:p>
      <w:pPr>
        <w:pStyle w:val="Normal"/>
        <w:ind w:firstLine="708"/>
        <w:rPr/>
      </w:pPr>
      <w:r>
        <w:rPr/>
        <w:t>За это говорит даже сам состав банды: первые два члена преступной группы (Игнатьев, Тихонов) родом из Орджоникидзевского (Хангаласского) района, третий (Архипов – земляк и более того, родственник погибших) – из Чурапчинского, четвертый (Шамаев) - из Мегино-Кангаласского. Они все разные. Единственное, что их объединяло – корысть, жажда обогащения.</w:t>
      </w:r>
    </w:p>
    <w:p>
      <w:pPr>
        <w:pStyle w:val="Normal"/>
        <w:ind w:firstLine="708"/>
        <w:rPr/>
      </w:pPr>
      <w:r>
        <w:rPr/>
        <w:t xml:space="preserve">С тех пор прошло свыше 50 лет, вышли все разумные сроки давности. Но преступление не забывается. Его не стереть из памяти людской. Это так, но и не надо делать из мухи слона. Всё гораздо проще. </w:t>
      </w:r>
    </w:p>
    <w:p>
      <w:pPr>
        <w:pStyle w:val="Normal"/>
        <w:ind w:firstLine="708"/>
        <w:rPr/>
      </w:pPr>
      <w:r>
        <w:rPr/>
        <w:t xml:space="preserve">Меня в этой криминальной истории заинтересовала уникальность оперативной комбинации, проделанной сыщиками Управления милиции, и обстоятельность расследования уголовного дела, проведенного много лет назад моими коллегами. Рассказ основан на документах, содержащихся в трех томах уголовного дела, хранящегося в архиве МВД РС(Я), и на информации, полученной от осведомленных лиц. Но не весь, некоторая часть рассказа, в частности, касающаяся сыскной операции, не то что выдумана, скорее - додумана. Прошу это учесть. </w:t>
      </w:r>
    </w:p>
    <w:p>
      <w:pPr>
        <w:pStyle w:val="Normal"/>
        <w:ind w:firstLine="708"/>
        <w:rPr/>
      </w:pPr>
      <w:r>
        <w:rPr/>
        <w:t xml:space="preserve">В общем, как говорится, это было давно… Но это – правда! </w:t>
      </w:r>
    </w:p>
    <w:p>
      <w:pPr>
        <w:pStyle w:val="Normal"/>
        <w:jc w:val="right"/>
        <w:rPr>
          <w:b/>
          <w:b/>
        </w:rPr>
      </w:pPr>
      <w:r>
        <w:rPr>
          <w:b/>
        </w:rPr>
      </w:r>
    </w:p>
    <w:p>
      <w:pPr>
        <w:pStyle w:val="Normal"/>
        <w:jc w:val="right"/>
        <w:rPr>
          <w:b/>
          <w:b/>
        </w:rPr>
      </w:pPr>
      <w:r>
        <w:rPr>
          <w:b/>
        </w:rPr>
        <w:t>Л.П.Диодоров</w:t>
      </w:r>
    </w:p>
    <w:p>
      <w:pPr>
        <w:pStyle w:val="Normal"/>
        <w:jc w:val="center"/>
        <w:rPr>
          <w:b/>
          <w:b/>
        </w:rPr>
      </w:pPr>
      <w:r>
        <w:rPr>
          <w:b/>
        </w:rPr>
        <w:t>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956" w:firstLine="708"/>
        <w:jc w:val="center"/>
        <w:rPr>
          <w:b/>
          <w:b/>
        </w:rPr>
      </w:pPr>
      <w:r>
        <w:rPr>
          <w:b/>
        </w:rPr>
        <w:t>Якутской милиции посвящается</w:t>
      </w:r>
    </w:p>
    <w:p>
      <w:pPr>
        <w:pStyle w:val="Normal"/>
        <w:jc w:val="right"/>
        <w:rPr>
          <w:b/>
          <w:b/>
        </w:rPr>
      </w:pPr>
      <w:r>
        <w:rPr>
          <w:b/>
        </w:rPr>
      </w:r>
    </w:p>
    <w:p>
      <w:pPr>
        <w:pStyle w:val="Normal"/>
        <w:jc w:val="center"/>
        <w:rPr>
          <w:b/>
          <w:b/>
          <w:sz w:val="28"/>
          <w:szCs w:val="28"/>
        </w:rPr>
      </w:pPr>
      <w:r>
        <w:rPr>
          <w:b/>
          <w:sz w:val="28"/>
          <w:szCs w:val="28"/>
        </w:rPr>
      </w:r>
    </w:p>
    <w:p>
      <w:pPr>
        <w:pStyle w:val="Normal"/>
        <w:jc w:val="center"/>
        <w:rPr/>
      </w:pPr>
      <w:r>
        <w:rPr>
          <w:b/>
          <w:sz w:val="28"/>
          <w:szCs w:val="28"/>
        </w:rPr>
        <w:t>КРОВАВЫЙ  ОТБЛЕСК  ПЛАМЕНИ</w:t>
      </w:r>
    </w:p>
    <w:p>
      <w:pPr>
        <w:pStyle w:val="Normal"/>
        <w:jc w:val="center"/>
        <w:rPr/>
      </w:pPr>
      <w:r>
        <w:rPr/>
        <w:t>(детективная повесть)</w:t>
      </w:r>
    </w:p>
    <w:p>
      <w:pPr>
        <w:pStyle w:val="Normal"/>
        <w:jc w:val="right"/>
        <w:rPr/>
      </w:pPr>
      <w:r>
        <w:rPr/>
      </w:r>
    </w:p>
    <w:p>
      <w:pPr>
        <w:pStyle w:val="Normal"/>
        <w:jc w:val="center"/>
        <w:rPr>
          <w:b/>
          <w:b/>
        </w:rPr>
      </w:pPr>
      <w:r>
        <w:rPr>
          <w:b/>
        </w:rPr>
        <w:t>Глава 1. Пожар</w:t>
      </w:r>
    </w:p>
    <w:p>
      <w:pPr>
        <w:pStyle w:val="Normal"/>
        <w:jc w:val="center"/>
        <w:rPr>
          <w:b/>
          <w:b/>
        </w:rPr>
      </w:pPr>
      <w:r>
        <w:rPr>
          <w:b/>
        </w:rPr>
      </w:r>
    </w:p>
    <w:p>
      <w:pPr>
        <w:pStyle w:val="Normal"/>
        <w:tabs>
          <w:tab w:val="clear" w:pos="708"/>
          <w:tab w:val="left" w:pos="4680" w:leader="none"/>
        </w:tabs>
        <w:jc w:val="right"/>
        <w:rPr/>
      </w:pPr>
      <w:r>
        <w:rPr>
          <w:sz w:val="20"/>
          <w:szCs w:val="20"/>
        </w:rPr>
        <w:t xml:space="preserve">«…На основании материалов о пожаре якутской                                      </w:t>
      </w:r>
    </w:p>
    <w:p>
      <w:pPr>
        <w:pStyle w:val="Normal"/>
        <w:tabs>
          <w:tab w:val="clear" w:pos="708"/>
          <w:tab w:val="left" w:pos="4680" w:leader="none"/>
        </w:tabs>
        <w:ind w:left="4860" w:hanging="0"/>
        <w:jc w:val="right"/>
        <w:rPr/>
      </w:pPr>
      <w:r>
        <w:rPr>
          <w:sz w:val="20"/>
          <w:szCs w:val="20"/>
        </w:rPr>
        <w:t xml:space="preserve">юрты в ночь на 10-е апреля 1950 г. с человеческими жертвами, расположенном в Качикатском </w:t>
      </w:r>
    </w:p>
    <w:p>
      <w:pPr>
        <w:pStyle w:val="Normal"/>
        <w:tabs>
          <w:tab w:val="clear" w:pos="708"/>
          <w:tab w:val="left" w:pos="4680" w:leader="none"/>
        </w:tabs>
        <w:ind w:left="708" w:hanging="0"/>
        <w:jc w:val="right"/>
        <w:rPr/>
      </w:pPr>
      <w:r>
        <w:rPr>
          <w:sz w:val="20"/>
          <w:szCs w:val="20"/>
        </w:rPr>
        <w:t xml:space="preserve">                                                                                 </w:t>
      </w:r>
      <w:r>
        <w:rPr>
          <w:sz w:val="20"/>
          <w:szCs w:val="20"/>
        </w:rPr>
        <w:t xml:space="preserve">наслеге,.. п о с т а н о в и л: возбудить уголовное                              </w:t>
      </w:r>
    </w:p>
    <w:p>
      <w:pPr>
        <w:pStyle w:val="Normal"/>
        <w:jc w:val="right"/>
        <w:rPr>
          <w:sz w:val="20"/>
          <w:szCs w:val="20"/>
        </w:rPr>
      </w:pPr>
      <w:r>
        <w:rPr>
          <w:sz w:val="20"/>
          <w:szCs w:val="20"/>
        </w:rPr>
        <w:t xml:space="preserve"> </w:t>
      </w:r>
      <w:r>
        <w:rPr>
          <w:sz w:val="20"/>
          <w:szCs w:val="20"/>
        </w:rPr>
        <w:t>дело.</w:t>
      </w:r>
    </w:p>
    <w:p>
      <w:pPr>
        <w:pStyle w:val="Normal"/>
        <w:jc w:val="right"/>
        <w:rPr/>
      </w:pPr>
      <w:r>
        <w:rPr>
          <w:sz w:val="20"/>
          <w:szCs w:val="20"/>
        </w:rPr>
        <w:t>И</w:t>
      </w:r>
      <w:r>
        <w:rPr>
          <w:sz w:val="18"/>
          <w:szCs w:val="18"/>
        </w:rPr>
        <w:t>.о.начальника Орджоникидзевского РОМ МГБ</w:t>
      </w:r>
    </w:p>
    <w:p>
      <w:pPr>
        <w:pStyle w:val="Normal"/>
        <w:jc w:val="right"/>
        <w:rPr>
          <w:sz w:val="18"/>
          <w:szCs w:val="18"/>
        </w:rPr>
      </w:pPr>
      <w:r>
        <w:rPr>
          <w:sz w:val="18"/>
          <w:szCs w:val="18"/>
        </w:rPr>
        <w:t>лейтенант милиции Павлов»</w:t>
      </w:r>
    </w:p>
    <w:p>
      <w:pPr>
        <w:pStyle w:val="Normal"/>
        <w:jc w:val="right"/>
        <w:rPr>
          <w:b/>
          <w:b/>
          <w:sz w:val="18"/>
          <w:szCs w:val="18"/>
        </w:rPr>
      </w:pPr>
      <w:r>
        <w:rPr>
          <w:b/>
          <w:sz w:val="18"/>
          <w:szCs w:val="18"/>
        </w:rPr>
        <w:t>(постановление от 12 апреля 1950 г.)</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both"/>
        <w:rPr/>
      </w:pPr>
      <w:r>
        <w:rPr/>
        <w:tab/>
        <w:t xml:space="preserve">- Ой, беда-беда!!! Вставайте – юрта горит! Там – люди! – В дверь дома, где жил председатель Качикатского наслежного Совета народных депутатов Игнатьев, стучала какая-то женщина. Иван Егорович открыл запор. У двери стояла женщина, которую он ранее видел среди колхозников из Чурапчинского района, которые на зиму занимали старые постройки на местности «Тииттээх» невдалеке от села и занимались уходом за молодняком крупного рогатого скота, пригнанным еще прошлой осенью – поближе к загодя заготовленным кормам. </w:t>
      </w:r>
    </w:p>
    <w:p>
      <w:pPr>
        <w:pStyle w:val="Normal"/>
        <w:ind w:firstLine="708"/>
        <w:jc w:val="both"/>
        <w:rPr/>
      </w:pPr>
      <w:r>
        <w:rPr/>
        <w:t>Она задыхалась, видимо от сильного бега, раскраснелась, была сильно взволнована и всё повторяла: Быстрей! Быстрей!</w:t>
      </w:r>
    </w:p>
    <w:p>
      <w:pPr>
        <w:pStyle w:val="Normal"/>
        <w:ind w:firstLine="708"/>
        <w:jc w:val="both"/>
        <w:rPr/>
      </w:pPr>
      <w:r>
        <w:rPr/>
        <w:t>- Что горит? Где? – удалось вставить слово председателю.</w:t>
      </w:r>
    </w:p>
    <w:p>
      <w:pPr>
        <w:pStyle w:val="Normal"/>
        <w:ind w:firstLine="708"/>
        <w:jc w:val="both"/>
        <w:rPr/>
      </w:pPr>
      <w:r>
        <w:rPr/>
        <w:t>- Там! Мои люди!!! Юрта горит!!! – женщина указывала рукой.</w:t>
      </w:r>
    </w:p>
    <w:p>
      <w:pPr>
        <w:pStyle w:val="Normal"/>
        <w:jc w:val="both"/>
        <w:rPr/>
      </w:pPr>
      <w:r>
        <w:rPr>
          <w:sz w:val="20"/>
          <w:szCs w:val="20"/>
        </w:rPr>
        <w:tab/>
      </w:r>
      <w:r>
        <w:rPr/>
        <w:t xml:space="preserve"> Иван Егорович взглянул на небо – было светло, солнце стояло над горизонтом уже довольно высоко. «Где-то около 7 часов утра» - подумал он. Потом он перевел взгляд на ту сторону, куда указывала женщина, и увидел белесый дым. «Уже догорает» - бросилось в голову.</w:t>
      </w:r>
    </w:p>
    <w:p>
      <w:pPr>
        <w:pStyle w:val="Normal"/>
        <w:jc w:val="both"/>
        <w:rPr/>
      </w:pPr>
      <w:r>
        <w:rPr/>
        <w:tab/>
        <w:t>- Что? Что случилось? – скорее просто так повторил он.</w:t>
      </w:r>
    </w:p>
    <w:p>
      <w:pPr>
        <w:pStyle w:val="Normal"/>
        <w:jc w:val="both"/>
        <w:rPr/>
      </w:pPr>
      <w:r>
        <w:rPr/>
        <w:tab/>
        <w:t>- Мои! Мои земляки! Их дом горит! – чуть спокойнее возгласила женщина.</w:t>
      </w:r>
    </w:p>
    <w:p>
      <w:pPr>
        <w:pStyle w:val="Normal"/>
        <w:jc w:val="both"/>
        <w:rPr/>
      </w:pPr>
      <w:r>
        <w:rPr/>
        <w:tab/>
        <w:t>- Ладно, ладно! Сейчас поеду. Только людей соберу и поеду! – ответил Иван Егорович.- Ты иди, скажи, сейчас будем.</w:t>
      </w:r>
    </w:p>
    <w:p>
      <w:pPr>
        <w:pStyle w:val="Normal"/>
        <w:jc w:val="both"/>
        <w:rPr/>
      </w:pPr>
      <w:r>
        <w:rPr/>
        <w:tab/>
        <w:t>Выходя через калитку ограды, женщина (а это была скотница Иванова Акулина) заметила стоящую у ворот запряженную в сани лошадь. «Хорошо, что запряжена, быстрее прибудут на место пожара» - мельком подумала она и тотчас забыла об этом, заторопилась к пожарищу.</w:t>
      </w:r>
    </w:p>
    <w:p>
      <w:pPr>
        <w:pStyle w:val="Normal"/>
        <w:jc w:val="both"/>
        <w:rPr/>
      </w:pPr>
      <w:r>
        <w:rPr/>
      </w:r>
    </w:p>
    <w:p>
      <w:pPr>
        <w:pStyle w:val="Normal"/>
        <w:jc w:val="both"/>
        <w:rPr/>
      </w:pPr>
      <w:r>
        <w:rPr/>
        <w:tab/>
        <w:t>В то утро Игнатьев организовал комиссию, которая составила акт о случившемся.  В неё вошли с одной стороны представители Качикатского наслега Орджоникидзевского района - зам.председателя колхоза «Улэ»(«Труд») Игнатьев П.С., депутат наслежного Совета Филиппов И.И., бригадир Данилов Н.П., от партийной организации наслега Новиков А.И., член колхоза «Буотама» Слепцов Е.Г. С другой, потерпевшей стороны, в комиссию были включены скотоводы колхоза «Октябрьская революция» Хадарского наслега Чурапчинского района Софронов И.И., Протодьяконова Д.Т., Ноева А.М., Иванова А.С., Дьячковская М.В.</w:t>
      </w:r>
    </w:p>
    <w:p>
      <w:pPr>
        <w:pStyle w:val="Normal"/>
        <w:jc w:val="both"/>
        <w:rPr/>
      </w:pPr>
      <w:r>
        <w:rPr/>
        <w:tab/>
        <w:t xml:space="preserve">Комиссия установила, что при пожаре сгорели 12 человек и 1 теленок. Пожар обнаружила утром в 6 часов Иванова А.С., вставшая, чтобы затопить печь. Выйдя во двор по нужде, она увидела, что юрта, в которой жили её земляки – скотоводы, расположенная в низине примерно в полукилометре от их юрты, уже догорает. </w:t>
      </w:r>
    </w:p>
    <w:p>
      <w:pPr>
        <w:pStyle w:val="Normal"/>
        <w:jc w:val="both"/>
        <w:rPr/>
      </w:pPr>
      <w:r>
        <w:rPr/>
        <w:tab/>
        <w:t xml:space="preserve">В своем акте комиссия отразила следующие обстоятельства: Около пожарища, которое еще дымилось, на снегу имеется окровавленный след волочения. Рядом с пожарищем и сохранившимся амбаром имелись множественные следы саней, запряженных лошадью. В юрте в ту ночь ночевал счетовод колхоза Сергеев Н.Р., приехавший рассчитаться с колхозниками по трудодням. Кроме него сгорели еще 11 людей, в том числе трое малых детишек. </w:t>
      </w:r>
    </w:p>
    <w:p>
      <w:pPr>
        <w:pStyle w:val="Normal"/>
        <w:jc w:val="both"/>
        <w:rPr/>
      </w:pPr>
      <w:r>
        <w:rPr/>
        <w:tab/>
        <w:t xml:space="preserve">Комиссия отметила, что из рядом стоящего амбара вытащили, чтобы спасти от огня, припасы колхозников – полмешка муки, 3 кг.мяса. </w:t>
      </w:r>
    </w:p>
    <w:p>
      <w:pPr>
        <w:pStyle w:val="Normal"/>
        <w:jc w:val="both"/>
        <w:rPr/>
      </w:pPr>
      <w:r>
        <w:rPr/>
        <w:tab/>
        <w:t>Акт подписали все члены комиссии. Затем стали ждать прибытия работников милиции из Покровска, куда позвонили уже после того, как написали акт.</w:t>
      </w:r>
    </w:p>
    <w:p>
      <w:pPr>
        <w:pStyle w:val="Normal"/>
        <w:jc w:val="both"/>
        <w:rPr/>
      </w:pPr>
      <w:r>
        <w:rPr/>
      </w:r>
    </w:p>
    <w:p>
      <w:pPr>
        <w:pStyle w:val="Normal"/>
        <w:jc w:val="both"/>
        <w:rPr/>
      </w:pPr>
      <w:r>
        <w:rPr/>
        <w:tab/>
        <w:t xml:space="preserve">Приехавшие через несколько часов из Покровска милиционеры во главе с исполнявшим обязанности начальника Орджоникидзевского районного отдела милиции Министерства государственной безопасности Якутской АССР (РОМ МГБ) Павловым М.М.в тот же день произвели осмотр места происшествия и раскопки пожарища. </w:t>
      </w:r>
    </w:p>
    <w:p>
      <w:pPr>
        <w:pStyle w:val="Normal"/>
        <w:ind w:firstLine="708"/>
        <w:jc w:val="both"/>
        <w:rPr/>
      </w:pPr>
      <w:r>
        <w:rPr/>
        <w:t>При этом было установлено: Юрта размером 6 х 6 метров была расположена в 3,5 км. от поселения Качикатцы и от Неверского тракта в 1-м км. в сторону реки в низине. Она принадлежала колхозу имени «Октябрьской революции» Чурапчинского района. Перед входом в юрту на затоптанном снегу имелись следы крови, на небольшом расстоянии от сгоревшей юрты снег насквозь до земли растоплен кровью, стекшей на одном месте размером 20х15 см. От этого места к двери юрты ведет след волочения со следами крови. Там же имеются следы от босых ног. При раскопках обнаружены нож якутский с полусгоревшей рукояткой, зазубренный топор, безмен (старинные весы), охотничье ружье-одностволка 20 калибра с остатком сгоревшей ложи. В дуле имеется полусгоревший кусочек пакли, которым её затыкали на время хранения. Отсюда вывод – из этого ружья не стреляли. На пожарище обнаружены остатки трупов людей – мужчин и женщин, а также завернутого в тряпки грудного ребенка.</w:t>
      </w:r>
    </w:p>
    <w:p>
      <w:pPr>
        <w:pStyle w:val="Normal"/>
        <w:ind w:firstLine="708"/>
        <w:jc w:val="both"/>
        <w:rPr/>
      </w:pPr>
      <w:r>
        <w:rPr/>
        <w:t>При осмотре прилегающей территории на снегу недалеко от сгоревшей юрты были найдены обрывок конверта с адресом Тихонова П.Г.- продавца ларька, расположенного в селе Качикатцы, а также платежное извещение, направленное Давыдовой А.Д.- родственнице того же Тихонова. Со следов босых ног были сняты размеры и сделаны их рисунки в натуральную величину.</w:t>
      </w:r>
    </w:p>
    <w:p>
      <w:pPr>
        <w:pStyle w:val="Normal"/>
        <w:ind w:firstLine="708"/>
        <w:jc w:val="both"/>
        <w:rPr/>
      </w:pPr>
      <w:r>
        <w:rPr/>
        <w:t>Тогда же был составлен акт о пожаре, в котором указано, что по количеству извлеченных останков определено, что сгорели 11 человек и 4 теленка. Убытки от пожара составили – юрта оценена в 100 рублей, имущество людей – 3.500 руб.</w:t>
      </w:r>
    </w:p>
    <w:p>
      <w:pPr>
        <w:pStyle w:val="Normal"/>
        <w:ind w:firstLine="708"/>
        <w:jc w:val="both"/>
        <w:rPr/>
      </w:pPr>
      <w:r>
        <w:rPr/>
      </w:r>
    </w:p>
    <w:p>
      <w:pPr>
        <w:pStyle w:val="Normal"/>
        <w:ind w:firstLine="708"/>
        <w:jc w:val="both"/>
        <w:rPr/>
      </w:pPr>
      <w:r>
        <w:rPr/>
        <w:t xml:space="preserve">Таковы были первичные результаты, зафиксированные в документах, составленных 10 апреля 1950 г. На их основании 12 апреля было возбуждено уголовное дело, расследование которого впоследствии было поручено зам.начальника отдела уголовного сыска (ОУС) Управления милиции МГБ ЯАССР капитану милиции Лавриновичу С.И.. </w:t>
      </w:r>
    </w:p>
    <w:p>
      <w:pPr>
        <w:pStyle w:val="Normal"/>
        <w:ind w:firstLine="708"/>
        <w:jc w:val="both"/>
        <w:rPr/>
      </w:pPr>
      <w:r>
        <w:rPr/>
        <w:t>Кроме него на начальной стадии следствия активное участие приняли участковый оперуполномоченный Орджоникидзевского РОМ МГБ лейтенант милиции Павлов М.М., зам. начальника Чурапчинского РОМ Кириллин С.Н., оперуполномоченный ОУС УМ МГБ ЯАССР мл. лейтенант милиции Попов А.А., сотрудники Орджоникидзевского РОМ Шепелев Л.С., Охотин И.Г. и другие.</w:t>
      </w:r>
    </w:p>
    <w:p>
      <w:pPr>
        <w:pStyle w:val="Normal"/>
        <w:ind w:firstLine="708"/>
        <w:jc w:val="both"/>
        <w:rPr/>
      </w:pPr>
      <w:r>
        <w:rPr/>
        <w:t>Их усилиями были установлены все погибшие, на которых в последующем были составлены и выданы родственникам свидетельства о смерти. Следствие установило, что при пожаре юрты погибли:</w:t>
      </w:r>
    </w:p>
    <w:p>
      <w:pPr>
        <w:pStyle w:val="Normal"/>
        <w:numPr>
          <w:ilvl w:val="0"/>
          <w:numId w:val="1"/>
        </w:numPr>
        <w:jc w:val="both"/>
        <w:rPr/>
      </w:pPr>
      <w:r>
        <w:rPr/>
        <w:t>Неустроева Аграфена Тихоновна, 1934 г.рождения;</w:t>
      </w:r>
    </w:p>
    <w:p>
      <w:pPr>
        <w:pStyle w:val="Normal"/>
        <w:numPr>
          <w:ilvl w:val="0"/>
          <w:numId w:val="1"/>
        </w:numPr>
        <w:jc w:val="both"/>
        <w:rPr/>
      </w:pPr>
      <w:r>
        <w:rPr/>
        <w:t>Неустроева Варвара Терентьевна, 1904 г. рождения;</w:t>
      </w:r>
    </w:p>
    <w:p>
      <w:pPr>
        <w:pStyle w:val="Normal"/>
        <w:numPr>
          <w:ilvl w:val="0"/>
          <w:numId w:val="1"/>
        </w:numPr>
        <w:jc w:val="both"/>
        <w:rPr/>
      </w:pPr>
      <w:r>
        <w:rPr/>
        <w:t>Архипов Дмитрий Петрович, 1932 г.рождения;</w:t>
      </w:r>
    </w:p>
    <w:p>
      <w:pPr>
        <w:pStyle w:val="Normal"/>
        <w:numPr>
          <w:ilvl w:val="0"/>
          <w:numId w:val="1"/>
        </w:numPr>
        <w:jc w:val="both"/>
        <w:rPr/>
      </w:pPr>
      <w:r>
        <w:rPr/>
        <w:t>Ноева Мария Ивановна, 1929 г.рождения;</w:t>
      </w:r>
    </w:p>
    <w:p>
      <w:pPr>
        <w:pStyle w:val="Normal"/>
        <w:numPr>
          <w:ilvl w:val="0"/>
          <w:numId w:val="1"/>
        </w:numPr>
        <w:jc w:val="both"/>
        <w:rPr/>
      </w:pPr>
      <w:r>
        <w:rPr/>
        <w:t>Лукин Егор Николаевич, 1933 г.рождения;</w:t>
      </w:r>
    </w:p>
    <w:p>
      <w:pPr>
        <w:pStyle w:val="Normal"/>
        <w:numPr>
          <w:ilvl w:val="0"/>
          <w:numId w:val="1"/>
        </w:numPr>
        <w:jc w:val="both"/>
        <w:rPr/>
      </w:pPr>
      <w:r>
        <w:rPr/>
        <w:t>Харитонов Петр Федотович, 1920 г. рождения;</w:t>
      </w:r>
    </w:p>
    <w:p>
      <w:pPr>
        <w:pStyle w:val="Normal"/>
        <w:numPr>
          <w:ilvl w:val="0"/>
          <w:numId w:val="1"/>
        </w:numPr>
        <w:jc w:val="both"/>
        <w:rPr/>
      </w:pPr>
      <w:r>
        <w:rPr/>
        <w:t>Архипов Петр Николаевич, 1896 г.рождения;</w:t>
      </w:r>
    </w:p>
    <w:p>
      <w:pPr>
        <w:pStyle w:val="Normal"/>
        <w:numPr>
          <w:ilvl w:val="0"/>
          <w:numId w:val="1"/>
        </w:numPr>
        <w:jc w:val="both"/>
        <w:rPr/>
      </w:pPr>
      <w:r>
        <w:rPr/>
        <w:t>Гаврильев Петр Константинович, 1868 г.рождения;</w:t>
      </w:r>
    </w:p>
    <w:p>
      <w:pPr>
        <w:pStyle w:val="Normal"/>
        <w:numPr>
          <w:ilvl w:val="0"/>
          <w:numId w:val="1"/>
        </w:numPr>
        <w:jc w:val="both"/>
        <w:rPr/>
      </w:pPr>
      <w:r>
        <w:rPr/>
        <w:t xml:space="preserve">Сергеев Николай Романович, 1906 г.рождения, а также трое малых детей </w:t>
      </w:r>
    </w:p>
    <w:p>
      <w:pPr>
        <w:pStyle w:val="Normal"/>
        <w:jc w:val="both"/>
        <w:rPr/>
      </w:pPr>
      <w:r>
        <w:rPr/>
        <w:t xml:space="preserve">(из них один двухлетний ребенок, двое грудных младенцев): Неустроев Кэнчэри, Неустроев Петя, Ноева Марфа. </w:t>
      </w:r>
    </w:p>
    <w:p>
      <w:pPr>
        <w:pStyle w:val="Normal"/>
        <w:ind w:left="708" w:hanging="0"/>
        <w:jc w:val="both"/>
        <w:rPr/>
      </w:pPr>
      <w:r>
        <w:rPr/>
      </w:r>
    </w:p>
    <w:p>
      <w:pPr>
        <w:pStyle w:val="Normal"/>
        <w:ind w:left="708" w:hanging="0"/>
        <w:jc w:val="both"/>
        <w:rPr/>
      </w:pPr>
      <w:r>
        <w:rPr/>
        <w:t xml:space="preserve">В ходе расследования были допрошены все свидетели, которые что-либо видели и </w:t>
      </w:r>
    </w:p>
    <w:p>
      <w:pPr>
        <w:pStyle w:val="Normal"/>
        <w:jc w:val="both"/>
        <w:rPr/>
      </w:pPr>
      <w:r>
        <w:rPr/>
        <w:t xml:space="preserve">знали о происшествии. Точнее, о преступлении, поскольку уже тогда появилась версия об убийстве людей с последующим поджогом юрты. Была допрошена и свидетельница Иванова А.С., которая первой обнаружила пожар. Из её показаний интерес вызвало упоминание о запряженной в сани лошади, стоявшей рано утром у ворот дома Игнатьева. Иванова вспомнила, что лошадь была разгорячена, как будто на ней недавно ездили. Этот факт в последующем войдет в число косвенных улик по делу. Но сейчас он мало что значил. </w:t>
      </w:r>
    </w:p>
    <w:p>
      <w:pPr>
        <w:pStyle w:val="Normal"/>
        <w:jc w:val="both"/>
        <w:rPr/>
      </w:pPr>
      <w:r>
        <w:rPr/>
        <w:tab/>
      </w:r>
    </w:p>
    <w:p>
      <w:pPr>
        <w:pStyle w:val="Normal"/>
        <w:jc w:val="both"/>
        <w:rPr/>
      </w:pPr>
      <w:r>
        <w:rPr/>
        <w:tab/>
        <w:t>Следствие велось достаточно целенаправленно. Однако в течение отведенного процессуальным законом времени – двух месяцев предварительного следствия, определенных сведений о лицах, совершивших данное преступление, добыто не было. Поэтому, в соответствии с требованиями тогдашнего уголовно-процессуального кодекса РСФСР расследовавший дело Лавринович был вынужден уголовное дело производством прекратить (в то время института приостановления следствия закон не предусматривал). И 12 июня 1950 г. он вынес соответствующее постановление.</w:t>
      </w:r>
    </w:p>
    <w:p>
      <w:pPr>
        <w:pStyle w:val="Normal"/>
        <w:jc w:val="both"/>
        <w:rPr/>
      </w:pPr>
      <w:r>
        <w:rPr/>
      </w:r>
    </w:p>
    <w:p>
      <w:pPr>
        <w:pStyle w:val="Normal"/>
        <w:jc w:val="both"/>
        <w:rPr/>
      </w:pPr>
      <w:r>
        <w:rPr/>
        <w:tab/>
        <w:t>Но и после этого работа по раскрытию данного тяжкого преступления продолжалась, но теперь уже чисто оперативными средствами.</w:t>
      </w:r>
    </w:p>
    <w:p>
      <w:pPr>
        <w:pStyle w:val="Normal"/>
        <w:jc w:val="both"/>
        <w:rPr/>
      </w:pPr>
      <w:r>
        <w:rPr/>
      </w:r>
    </w:p>
    <w:p>
      <w:pPr>
        <w:pStyle w:val="Normal"/>
        <w:jc w:val="center"/>
        <w:rPr>
          <w:b/>
          <w:b/>
        </w:rPr>
      </w:pPr>
      <w:r>
        <w:rPr>
          <w:b/>
        </w:rPr>
        <w:t>Глава 2. Совещание</w:t>
      </w:r>
    </w:p>
    <w:p>
      <w:pPr>
        <w:pStyle w:val="Normal"/>
        <w:jc w:val="center"/>
        <w:rPr>
          <w:b/>
          <w:b/>
        </w:rPr>
      </w:pPr>
      <w:r>
        <w:rPr>
          <w:b/>
        </w:rPr>
      </w:r>
    </w:p>
    <w:p>
      <w:pPr>
        <w:pStyle w:val="Normal"/>
        <w:jc w:val="right"/>
        <w:rPr>
          <w:sz w:val="20"/>
          <w:szCs w:val="20"/>
        </w:rPr>
      </w:pPr>
      <w:r>
        <w:rPr>
          <w:sz w:val="20"/>
          <w:szCs w:val="20"/>
        </w:rPr>
        <w:t>«Сов.секретно</w:t>
      </w:r>
    </w:p>
    <w:p>
      <w:pPr>
        <w:pStyle w:val="Normal"/>
        <w:jc w:val="right"/>
        <w:rPr>
          <w:sz w:val="20"/>
          <w:szCs w:val="20"/>
        </w:rPr>
      </w:pPr>
      <w:r>
        <w:rPr>
          <w:sz w:val="20"/>
          <w:szCs w:val="20"/>
        </w:rPr>
      </w:r>
    </w:p>
    <w:p>
      <w:pPr>
        <w:pStyle w:val="Normal"/>
        <w:jc w:val="right"/>
        <w:rPr>
          <w:sz w:val="20"/>
          <w:szCs w:val="20"/>
        </w:rPr>
      </w:pPr>
      <w:r>
        <w:rPr/>
        <w:t>…</w:t>
      </w:r>
      <w:r>
        <w:rPr>
          <w:sz w:val="20"/>
          <w:szCs w:val="20"/>
        </w:rPr>
        <w:t>Поручить отделу розыска УМ МГБ ЯАССР</w:t>
      </w:r>
    </w:p>
    <w:p>
      <w:pPr>
        <w:pStyle w:val="Normal"/>
        <w:jc w:val="right"/>
        <w:rPr>
          <w:sz w:val="20"/>
          <w:szCs w:val="20"/>
        </w:rPr>
      </w:pPr>
      <w:r>
        <w:rPr>
          <w:sz w:val="20"/>
          <w:szCs w:val="20"/>
        </w:rPr>
        <w:t>разработать и провести операцию по внедрению</w:t>
      </w:r>
    </w:p>
    <w:p>
      <w:pPr>
        <w:pStyle w:val="Normal"/>
        <w:jc w:val="right"/>
        <w:rPr>
          <w:sz w:val="20"/>
          <w:szCs w:val="20"/>
        </w:rPr>
      </w:pPr>
      <w:r>
        <w:rPr>
          <w:sz w:val="20"/>
          <w:szCs w:val="20"/>
        </w:rPr>
        <w:t>в круг подозреваемых лиц своего агента».</w:t>
      </w:r>
    </w:p>
    <w:p>
      <w:pPr>
        <w:pStyle w:val="Normal"/>
        <w:jc w:val="right"/>
        <w:rPr>
          <w:b/>
          <w:b/>
          <w:sz w:val="20"/>
          <w:szCs w:val="20"/>
        </w:rPr>
      </w:pPr>
      <w:r>
        <w:rPr>
          <w:b/>
          <w:sz w:val="20"/>
          <w:szCs w:val="20"/>
        </w:rPr>
      </w:r>
    </w:p>
    <w:p>
      <w:pPr>
        <w:pStyle w:val="Normal"/>
        <w:jc w:val="right"/>
        <w:rPr/>
      </w:pPr>
      <w:r>
        <w:rPr>
          <w:b/>
          <w:sz w:val="20"/>
          <w:szCs w:val="20"/>
        </w:rPr>
        <w:t>(Из протокола оперативного совещания)</w:t>
      </w:r>
    </w:p>
    <w:p>
      <w:pPr>
        <w:pStyle w:val="Normal"/>
        <w:jc w:val="both"/>
        <w:rPr/>
      </w:pPr>
      <w:r>
        <w:rPr/>
      </w:r>
    </w:p>
    <w:p>
      <w:pPr>
        <w:pStyle w:val="Normal"/>
        <w:jc w:val="both"/>
        <w:rPr/>
      </w:pPr>
      <w:r>
        <w:rPr/>
        <w:tab/>
        <w:t>После того, как официальное расследование уголовного дела было прекращено, на оперативном совещании, проведенном в кабинете исполнявшего обязанности Министра госбезопасности Якутской АССР полковника милиции Улитина в конце июня 1950 г., с информацией о ходе работы по уголовному делу о массовой гибели людей в Качикатском наслеге Орджоникидзевского района выступил Лавринович С.И. Затем своими мыслями поделились оперативники – работники уголовного розыска Управления милиции МГБ и приглашенные: зам.начальника Орджоникидзевского РОМ МГБ майор милиции Колмогоров, начальник Чурапчинского РОМ МГБ ст.лейтенант Кириллин С.Н.</w:t>
      </w:r>
    </w:p>
    <w:p>
      <w:pPr>
        <w:pStyle w:val="Normal"/>
        <w:jc w:val="both"/>
        <w:rPr/>
      </w:pPr>
      <w:r>
        <w:rPr/>
        <w:tab/>
        <w:t>Из информации следователя, дополненной оперативниками, следовало, что налицо тяжкое преступление – убийство людей с последующим поджогом их жилища. На это указывали следы крови на снегу около пожарища, окровавленный след волочения - скорее всего, убитого во дворе человека затащили в юрту. Кроме того, к тому времени имелись заключения судебно-медицинского исследования останков, извлеченных из пожарища – на некоторых сохранившихся фрагментах тел и на черепах нескольких потерпевших имелись прижизненные повреждения, глубоко пропитанные кровью. В дыхательных органах погибших не было обнаружено копоти, что говорило о том, что они были убиты до пожара.</w:t>
      </w:r>
    </w:p>
    <w:p>
      <w:pPr>
        <w:pStyle w:val="Normal"/>
        <w:ind w:firstLine="708"/>
        <w:jc w:val="both"/>
        <w:rPr/>
      </w:pPr>
      <w:r>
        <w:rPr/>
        <w:t>Расследованием было установлено, что в конце марта 1950 г. члены бригады чурапчинских колхозников распространили слух о предстоящем приезде к ним в бригаду счетовода их колхоза Сергеева, который должен был произвести расчеты с колхозниками за трудодни, выработанные ими за 1949 год. То есть речь шла о достаточно крупной сумме денег, которые Сергеев должен был выплатить людям. Особенно такие разговоры велись погибшим позже Архиповым П.Н. при посещении им своего родственника Архипова Константина, уже несколько лет проживавшего в селе Качикатцы. Об этом погибший говорил также во всеуслышание во время посещения ларька, которым заведовал Тихонов. В совокупности с тем, что во время осмотра места происшествия были обнаружены обрывок конверта с адресом Тихонова и платежное извещение на имя его родственницы, то всё это вызывало весомые  подозрения.</w:t>
      </w:r>
    </w:p>
    <w:p>
      <w:pPr>
        <w:pStyle w:val="Normal"/>
        <w:ind w:firstLine="708"/>
        <w:jc w:val="both"/>
        <w:rPr/>
      </w:pPr>
      <w:r>
        <w:rPr/>
        <w:t xml:space="preserve">Таким образом, итоги осмотра места происшествия и допросов свидетелей указывали, что к преступлению может иметь отношение продавец ларька села Качикатцы Тихонов П.Г. </w:t>
      </w:r>
    </w:p>
    <w:p>
      <w:pPr>
        <w:pStyle w:val="Normal"/>
        <w:ind w:firstLine="708"/>
        <w:jc w:val="both"/>
        <w:rPr/>
      </w:pPr>
      <w:r>
        <w:rPr/>
        <w:t>Кроме того, учитывая, что ночью спавшие колхозники вряд ли могли открыть дверь незнакомым людям, возникла версия о причастности Архипова К.К. – родственника погибшего Архипова, знакомого со всеми колхозниками из родного села. Только ему могли открыть запертую дверь потерпевшие. Свидетель Зазнобов А.К. утверждал, что Архипов К.К. в ночь пожара и гибели людей должен был дежурить на электростанции колхоза «Труд», но на дежурство не явился, накануне заявив, что поедет спозаранку за сеном, однако за сеном ни тогда, ни после не ездил. Это вызывало подозрения в отношении Архипова.</w:t>
      </w:r>
    </w:p>
    <w:p>
      <w:pPr>
        <w:pStyle w:val="Normal"/>
        <w:ind w:firstLine="708"/>
        <w:jc w:val="both"/>
        <w:rPr/>
      </w:pPr>
      <w:r>
        <w:rPr/>
        <w:t xml:space="preserve">Однако, имеющиеся факты не могли быть поставлены в  вину подозреваемым и требовали существенного подтверждения. </w:t>
      </w:r>
    </w:p>
    <w:p>
      <w:pPr>
        <w:pStyle w:val="Normal"/>
        <w:jc w:val="both"/>
        <w:rPr/>
      </w:pPr>
      <w:r>
        <w:rPr/>
      </w:r>
    </w:p>
    <w:p>
      <w:pPr>
        <w:pStyle w:val="Normal"/>
        <w:jc w:val="both"/>
        <w:rPr/>
      </w:pPr>
      <w:r>
        <w:rPr/>
        <w:tab/>
        <w:t xml:space="preserve"> Поэтому на оперативном совещании было постановлено усилить оперативную работу, направленную на раскрытие преступления. С целью изучения обстановки на селе и сбора сведений о возможных виновниках массового убийства было принято решение о внедрении в круг подозреваемых оперуполномоченного отделения уголовного розыска Управления милиции МГБ Якутской АССР ст.лейтенанта милиции Лукина Филиппа Денисовича. Было принято во внимание, что Лукин ранее в селе Качикатцы не бывал. Тем не менее, ему было предложено отпустить усы и бороду, чтобы изменить свою внешность. Лукин до этого участвовал в расследовании дела – собирал информацию в Чурапчинском районе, допрашивал родственников потерпевших, проживавших там. Так или иначе, он был в курсе дела. </w:t>
      </w:r>
    </w:p>
    <w:p>
      <w:pPr>
        <w:pStyle w:val="Normal"/>
        <w:jc w:val="both"/>
        <w:rPr/>
      </w:pPr>
      <w:r>
        <w:rPr/>
        <w:tab/>
        <w:t>Для использования при оперативной работе были учтены физические данные Лукина. Это был рослый мужчина плотного телосложения, с развитыми плечевыми мышцами. Сам Лукин предложил использовать легенду о глухонемом кожемяке. В юности он помогал своему родному дяде – профессиональному кожемяке, и потому имел соответствующие навыки пользования орудием для обработки кож крупного рогатого скота и лошадей, знал и технологию обработки материала.</w:t>
      </w:r>
    </w:p>
    <w:p>
      <w:pPr>
        <w:pStyle w:val="Normal"/>
        <w:jc w:val="both"/>
        <w:rPr/>
      </w:pPr>
      <w:r>
        <w:rPr/>
        <w:tab/>
      </w:r>
    </w:p>
    <w:p>
      <w:pPr>
        <w:pStyle w:val="Normal"/>
        <w:ind w:firstLine="708"/>
        <w:jc w:val="both"/>
        <w:rPr/>
      </w:pPr>
      <w:r>
        <w:rPr/>
        <w:t xml:space="preserve">В результате совещания был принят план под кодовым названием «Кожемяка» – направить в село Качикатцы Лукина, снабдив его обычной справкой о том, что такому-то инвалиду по слуху разрешено заниматься частным промыслом по обработке кож по заказам населения. </w:t>
      </w:r>
    </w:p>
    <w:p>
      <w:pPr>
        <w:pStyle w:val="Normal"/>
        <w:ind w:firstLine="708"/>
        <w:jc w:val="both"/>
        <w:rPr/>
      </w:pPr>
      <w:r>
        <w:rPr/>
      </w:r>
    </w:p>
    <w:p>
      <w:pPr>
        <w:pStyle w:val="Normal"/>
        <w:ind w:firstLine="708"/>
        <w:jc w:val="center"/>
        <w:rPr>
          <w:b/>
          <w:b/>
        </w:rPr>
      </w:pPr>
      <w:r>
        <w:rPr>
          <w:b/>
        </w:rPr>
        <w:t>Глава 3. Кожемяка</w:t>
      </w:r>
    </w:p>
    <w:p>
      <w:pPr>
        <w:pStyle w:val="Normal"/>
        <w:ind w:firstLine="708"/>
        <w:jc w:val="both"/>
        <w:rPr>
          <w:b/>
          <w:b/>
          <w:sz w:val="20"/>
          <w:szCs w:val="20"/>
        </w:rPr>
      </w:pPr>
      <w:r>
        <w:rPr>
          <w:b/>
          <w:sz w:val="20"/>
          <w:szCs w:val="20"/>
        </w:rPr>
      </w:r>
    </w:p>
    <w:p>
      <w:pPr>
        <w:pStyle w:val="Normal"/>
        <w:ind w:firstLine="708"/>
        <w:jc w:val="right"/>
        <w:rPr/>
      </w:pPr>
      <w:r>
        <w:rPr>
          <w:sz w:val="20"/>
          <w:szCs w:val="20"/>
        </w:rPr>
        <w:t>«За истекший период (с 10 июля по 6 августа)</w:t>
      </w:r>
    </w:p>
    <w:p>
      <w:pPr>
        <w:pStyle w:val="Normal"/>
        <w:ind w:firstLine="708"/>
        <w:jc w:val="right"/>
        <w:rPr>
          <w:sz w:val="20"/>
          <w:szCs w:val="20"/>
        </w:rPr>
      </w:pPr>
      <w:r>
        <w:rPr>
          <w:sz w:val="20"/>
          <w:szCs w:val="20"/>
        </w:rPr>
        <w:t>какой-либо существенной информации</w:t>
      </w:r>
    </w:p>
    <w:p>
      <w:pPr>
        <w:pStyle w:val="Normal"/>
        <w:ind w:firstLine="708"/>
        <w:jc w:val="right"/>
        <w:rPr>
          <w:sz w:val="20"/>
          <w:szCs w:val="20"/>
        </w:rPr>
      </w:pPr>
      <w:r>
        <w:rPr>
          <w:sz w:val="20"/>
          <w:szCs w:val="20"/>
        </w:rPr>
        <w:t>добыть не удалось…»</w:t>
      </w:r>
    </w:p>
    <w:p>
      <w:pPr>
        <w:pStyle w:val="Normal"/>
        <w:ind w:firstLine="708"/>
        <w:jc w:val="right"/>
        <w:rPr>
          <w:sz w:val="20"/>
          <w:szCs w:val="20"/>
        </w:rPr>
      </w:pPr>
      <w:r>
        <w:rPr>
          <w:sz w:val="20"/>
          <w:szCs w:val="20"/>
        </w:rPr>
      </w:r>
    </w:p>
    <w:p>
      <w:pPr>
        <w:pStyle w:val="Normal"/>
        <w:ind w:firstLine="708"/>
        <w:jc w:val="right"/>
        <w:rPr>
          <w:b/>
          <w:b/>
          <w:sz w:val="20"/>
          <w:szCs w:val="20"/>
        </w:rPr>
      </w:pPr>
      <w:r>
        <w:rPr>
          <w:b/>
          <w:sz w:val="20"/>
          <w:szCs w:val="20"/>
        </w:rPr>
        <w:t xml:space="preserve">(из агентурного донесения) </w:t>
      </w:r>
    </w:p>
    <w:p>
      <w:pPr>
        <w:pStyle w:val="Normal"/>
        <w:ind w:firstLine="708"/>
        <w:jc w:val="both"/>
        <w:rPr>
          <w:b/>
          <w:b/>
          <w:sz w:val="20"/>
          <w:szCs w:val="20"/>
        </w:rPr>
      </w:pPr>
      <w:r>
        <w:rPr>
          <w:b/>
          <w:sz w:val="20"/>
          <w:szCs w:val="20"/>
        </w:rPr>
      </w:r>
    </w:p>
    <w:p>
      <w:pPr>
        <w:pStyle w:val="Normal"/>
        <w:ind w:firstLine="708"/>
        <w:jc w:val="both"/>
        <w:rPr/>
      </w:pPr>
      <w:r>
        <w:rPr/>
        <w:t>Таким образом, в середине лета в селе Качикатцы появился глухонемой кожемяка, который начал работу с выполнения заказа начальства – первым посетил двор председателя наслежного Совета Игнатьева И.Е., встреченного им при посещении конторы, где зарегистрировал свою бумагу – справку. Хотя Игнатьев И.Е. в числе подозреваемых не входил, оперативник решил, что начать сбор сведений с руководства наслега стоит, ибо оно всегда находится в гуще событий и наиболее информировано.</w:t>
      </w:r>
    </w:p>
    <w:p>
      <w:pPr>
        <w:pStyle w:val="Normal"/>
        <w:ind w:firstLine="708"/>
        <w:jc w:val="both"/>
        <w:rPr/>
      </w:pPr>
      <w:r>
        <w:rPr/>
        <w:t xml:space="preserve"> </w:t>
      </w:r>
    </w:p>
    <w:p>
      <w:pPr>
        <w:pStyle w:val="Normal"/>
        <w:ind w:firstLine="708"/>
        <w:jc w:val="both"/>
        <w:rPr/>
      </w:pPr>
      <w:r>
        <w:rPr/>
        <w:t>Как тогда было заведено, кожемяка на время выполнения работы жил и столовался у своих заказчиков. Вот и Лукин стал жить в пристрое дома Игнатьева. Во время пребывания в доме Игнатьевых, оперативник прислушивался к разговорам хозяев, однако ничего представляющего интерес для дела он не услышал, хотя при глухонемом разговоры между супругами были довольно открытые. Одно только привлекло внимание Лукина – уж слишком часто они интересовались приездами работников милиции, которые появлялись в селе и расспрашивали людей о пожаре юрты. К слову сказать, приезд милиционеров был частью операции, задуманной УМ МГБ ЯАССР. Такие наезды были призваны возбуждать интерес людей к происшедшему и вызывать разговоры среди населения, что должно было дать пищу для «разведчика».</w:t>
      </w:r>
    </w:p>
    <w:p>
      <w:pPr>
        <w:pStyle w:val="Normal"/>
        <w:ind w:firstLine="708"/>
        <w:jc w:val="both"/>
        <w:rPr/>
      </w:pPr>
      <w:r>
        <w:rPr/>
      </w:r>
    </w:p>
    <w:p>
      <w:pPr>
        <w:pStyle w:val="Normal"/>
        <w:ind w:firstLine="708"/>
        <w:jc w:val="both"/>
        <w:rPr/>
      </w:pPr>
      <w:r>
        <w:rPr/>
        <w:t>С хозяевами, больше всего – с хозяйкой, Лукин объяснялся жестами. Она приносила ему еду, указывала, что делать. Со временем хозяйка – женщина в возрасте, когда она «ягодка опять», стала симпатизировать молодому сильному мужчине и стала выказывать ему знаки внимания, а затем откровенно соблазнять его своими женскими прелестями, особенно во время отсутствия мужа. «Кому и как этот глухонемой расскажет?» - резонно рассуждала она.</w:t>
      </w:r>
    </w:p>
    <w:p>
      <w:pPr>
        <w:pStyle w:val="Normal"/>
        <w:ind w:firstLine="708"/>
        <w:jc w:val="both"/>
        <w:rPr/>
      </w:pPr>
      <w:r>
        <w:rPr/>
        <w:t>В конце концов, женщина своего добилась. Решив, что это делу не помешает, мысленно попросив у своей жены прощения («ведь это делается в оперативных целях»), Лукин вступил в интимные отношения с хозяйкой. «Старания» молодого мужчины настолько понравились той, что она старалась его удержать у себя дома, давая всё новые и новые задания, часто никчемные.</w:t>
      </w:r>
    </w:p>
    <w:p>
      <w:pPr>
        <w:pStyle w:val="Normal"/>
        <w:ind w:firstLine="708"/>
        <w:jc w:val="both"/>
        <w:rPr/>
      </w:pPr>
      <w:r>
        <w:rPr/>
        <w:t xml:space="preserve">Но момент расставания всё же настал и кожемяка перешел к другому двору – к соседям Игнатьевых. </w:t>
      </w:r>
    </w:p>
    <w:p>
      <w:pPr>
        <w:pStyle w:val="Normal"/>
        <w:ind w:firstLine="708"/>
        <w:jc w:val="both"/>
        <w:rPr/>
      </w:pPr>
      <w:r>
        <w:rPr/>
      </w:r>
    </w:p>
    <w:p>
      <w:pPr>
        <w:pStyle w:val="Normal"/>
        <w:ind w:firstLine="708"/>
        <w:jc w:val="center"/>
        <w:rPr/>
      </w:pPr>
      <w:r>
        <w:rPr/>
      </w:r>
    </w:p>
    <w:p>
      <w:pPr>
        <w:pStyle w:val="Normal"/>
        <w:ind w:firstLine="708"/>
        <w:jc w:val="center"/>
        <w:rPr/>
      </w:pPr>
      <w:r>
        <w:rPr>
          <w:b/>
        </w:rPr>
        <w:t>Глава 4. Информация</w:t>
      </w:r>
    </w:p>
    <w:p>
      <w:pPr>
        <w:pStyle w:val="Normal"/>
        <w:ind w:firstLine="708"/>
        <w:jc w:val="both"/>
        <w:rPr>
          <w:b/>
          <w:b/>
        </w:rPr>
      </w:pPr>
      <w:r>
        <w:rPr>
          <w:b/>
        </w:rPr>
      </w:r>
    </w:p>
    <w:p>
      <w:pPr>
        <w:pStyle w:val="Normal"/>
        <w:jc w:val="right"/>
        <w:rPr>
          <w:sz w:val="20"/>
          <w:szCs w:val="20"/>
        </w:rPr>
      </w:pPr>
      <w:r>
        <w:rPr>
          <w:sz w:val="20"/>
          <w:szCs w:val="20"/>
        </w:rPr>
        <w:t>«Чувство ревности может вызвать у человека</w:t>
      </w:r>
    </w:p>
    <w:p>
      <w:pPr>
        <w:pStyle w:val="Normal"/>
        <w:jc w:val="right"/>
        <w:rPr>
          <w:sz w:val="20"/>
          <w:szCs w:val="20"/>
        </w:rPr>
      </w:pPr>
      <w:r>
        <w:rPr>
          <w:sz w:val="20"/>
          <w:szCs w:val="20"/>
        </w:rPr>
        <w:t>утрату контроля над своими действиями</w:t>
      </w:r>
    </w:p>
    <w:p>
      <w:pPr>
        <w:pStyle w:val="Normal"/>
        <w:jc w:val="right"/>
        <w:rPr>
          <w:sz w:val="20"/>
          <w:szCs w:val="20"/>
        </w:rPr>
      </w:pPr>
      <w:r>
        <w:rPr>
          <w:sz w:val="20"/>
          <w:szCs w:val="20"/>
        </w:rPr>
        <w:t xml:space="preserve">и высказываниями» </w:t>
      </w:r>
    </w:p>
    <w:p>
      <w:pPr>
        <w:pStyle w:val="Normal"/>
        <w:ind w:firstLine="708"/>
        <w:jc w:val="right"/>
        <w:rPr>
          <w:sz w:val="20"/>
          <w:szCs w:val="20"/>
        </w:rPr>
      </w:pPr>
      <w:r>
        <w:rPr>
          <w:sz w:val="20"/>
          <w:szCs w:val="20"/>
        </w:rPr>
      </w:r>
    </w:p>
    <w:p>
      <w:pPr>
        <w:pStyle w:val="Normal"/>
        <w:ind w:firstLine="708"/>
        <w:jc w:val="right"/>
        <w:rPr>
          <w:b/>
          <w:b/>
          <w:sz w:val="20"/>
          <w:szCs w:val="20"/>
        </w:rPr>
      </w:pPr>
      <w:r>
        <w:rPr>
          <w:b/>
          <w:sz w:val="20"/>
          <w:szCs w:val="20"/>
        </w:rPr>
        <w:t>(Постулат психологии)</w:t>
      </w:r>
    </w:p>
    <w:p>
      <w:pPr>
        <w:pStyle w:val="Normal"/>
        <w:ind w:firstLine="708"/>
        <w:jc w:val="both"/>
        <w:rPr>
          <w:b/>
          <w:b/>
          <w:sz w:val="20"/>
          <w:szCs w:val="20"/>
        </w:rPr>
      </w:pPr>
      <w:r>
        <w:rPr>
          <w:b/>
          <w:sz w:val="20"/>
          <w:szCs w:val="20"/>
        </w:rPr>
      </w:r>
    </w:p>
    <w:p>
      <w:pPr>
        <w:pStyle w:val="Normal"/>
        <w:ind w:firstLine="708"/>
        <w:jc w:val="both"/>
        <w:rPr/>
      </w:pPr>
      <w:r>
        <w:rPr/>
        <w:t xml:space="preserve">Хозяевами оказались один из подозреваемых – Тихонов Петр Гаврильевич и его жена Марфа Романовна. В том же доме жили супруги Шамаевы – муж Шамаев Егор Михайлович, его жена Ольга Романовна - родная сестра хозяйки дома. В отношении последних никаких сведений об их причастности к преступлению Лукин не имел. </w:t>
      </w:r>
    </w:p>
    <w:p>
      <w:pPr>
        <w:pStyle w:val="Normal"/>
        <w:ind w:firstLine="708"/>
        <w:jc w:val="both"/>
        <w:rPr/>
      </w:pPr>
      <w:r>
        <w:rPr/>
        <w:t xml:space="preserve">Кожемяка делал свое дело, однако ничто не ускользало от внимания оперативника. Он, как обычно, мычал и объяснялся только жестами. Между ним и хозяйкой со временем возникло понимание – женщине нравился молодой, внешне красивый, да еще (в отличие от мужа) непьющий мужчина. </w:t>
      </w:r>
    </w:p>
    <w:p>
      <w:pPr>
        <w:pStyle w:val="Normal"/>
        <w:ind w:firstLine="708"/>
        <w:jc w:val="both"/>
        <w:rPr/>
      </w:pPr>
      <w:r>
        <w:rPr/>
        <w:t>Однажды представился случай, когда Лукин и хозяйка остались дома одни. Остальные жильцы уехали на сенокос. Кстати, на работу по уборке сена иногда пытались привлечь и Лукина, но он отказывался, показывая, что не терпит жары. На этот раз хозяйка сказалась больной и не пошла с другими. И вот, когда Лукин у себя в каморке мял очередную шкуру, Марфа вдруг заявилась к нему почти обнаженная. Видимо, и она руковод-</w:t>
      </w:r>
    </w:p>
    <w:p>
      <w:pPr>
        <w:pStyle w:val="Normal"/>
        <w:jc w:val="both"/>
        <w:rPr/>
      </w:pPr>
      <w:r>
        <w:rPr/>
        <w:t>ствовалась теми же соображениями, что и предыдущая женщина – мол, что может этот горемыка рассказать и кто ему поверит?</w:t>
      </w:r>
    </w:p>
    <w:p>
      <w:pPr>
        <w:pStyle w:val="Normal"/>
        <w:jc w:val="both"/>
        <w:rPr/>
      </w:pPr>
      <w:r>
        <w:rPr/>
        <w:tab/>
        <w:t xml:space="preserve">Лукин опять же не отказался от предложенных объятий, также мысленно попросив очередное прощение у жены в интересах задания. </w:t>
      </w:r>
    </w:p>
    <w:p>
      <w:pPr>
        <w:pStyle w:val="Normal"/>
        <w:jc w:val="both"/>
        <w:rPr/>
      </w:pPr>
      <w:r>
        <w:rPr/>
        <w:tab/>
        <w:t>Однако так продолжалось недолго. Однажды любовников застала врасплох соседка, которая время от времени навещала своего бывшего глухонемого «дон-жуана». Она вдруг появилась в дверях каморки кожемяки, когда он с хозяйкой занимался любовью.</w:t>
      </w:r>
    </w:p>
    <w:p>
      <w:pPr>
        <w:pStyle w:val="Normal"/>
        <w:jc w:val="both"/>
        <w:rPr/>
      </w:pPr>
      <w:r>
        <w:rPr/>
      </w:r>
    </w:p>
    <w:p>
      <w:pPr>
        <w:pStyle w:val="Normal"/>
        <w:jc w:val="both"/>
        <w:rPr/>
      </w:pPr>
      <w:r>
        <w:rPr/>
        <w:tab/>
        <w:t>И тут чувство ревности во всей силе проявилось в словах и поведении Игнатьевой, которая в резких выражениях обругала соседку – мол, чего ты, шлюха, средь бела дня изменяешь супругу и пригрозила об увиденном рассказать её мужу. Тихонова не осталась в долгу и между женщинами вспыхнула ссора. Забыв обо всем на свете, оскорбленная Марфа Романовна выкрикнула:</w:t>
      </w:r>
    </w:p>
    <w:p>
      <w:pPr>
        <w:pStyle w:val="Normal"/>
        <w:jc w:val="both"/>
        <w:rPr/>
      </w:pPr>
      <w:r>
        <w:rPr/>
        <w:tab/>
        <w:t xml:space="preserve">- Ты лучше расскажи милиции, как весной твой муж убивал чурапчинцев! Или я расскажу! Все скажу – и как твой благоверный, позарившись на чужие деньги, организовал убийство, и как завлек в свою банду бесхитростных людей – моего мужа и Шамаева, предварительно напоив их спиртным! И как Константина использовал, чтобы пробраться в юрту! Я всё-всё знаю, сама слышала, как он планировал нападение!  </w:t>
      </w:r>
    </w:p>
    <w:p>
      <w:pPr>
        <w:pStyle w:val="Normal"/>
        <w:jc w:val="both"/>
        <w:rPr/>
      </w:pPr>
      <w:r>
        <w:rPr/>
        <w:t xml:space="preserve"> </w:t>
      </w:r>
      <w:r>
        <w:rPr/>
        <w:tab/>
        <w:t xml:space="preserve"> Игнатьева аж обомлела от неожиданности, не нашла, что ответить, только ругнулась матерными словами, которые знала. Затем махнула рукой и удалилась. Марфа, схватив в охапку свою одежку, поспешила уйти. А Лукин, с трудом сдерживая радость от услышанного (наконец-то поступила ценная информация!), не спеша оделся и вышел во двор. </w:t>
      </w:r>
    </w:p>
    <w:p>
      <w:pPr>
        <w:pStyle w:val="Normal"/>
        <w:ind w:firstLine="708"/>
        <w:jc w:val="both"/>
        <w:rPr/>
      </w:pPr>
      <w:r>
        <w:rPr/>
        <w:t xml:space="preserve">Сидя в тени дома у своего станка, вяло работая над почти законченной кожей, он принялся размышлять – анализировать ситуацию. В правдивости слов, высказанных, почти выкрикнутых, оскорбленной женщиной в запале праведного гнева, он не сомневался.  В мыслях Лукин выстроил состав банды, убивавшей колхозников. Это были:  Игнатьев – председатель Совета, самый старший в группе – несомненно, организатор и руководитель. Затем Тихонов – продавец ларька, его свояк Шамаев. А кто четвертый? Неужели Архипов Константин? Ведь он родственник некоторых из погибших людей, довольно часто бывал у них дома, постоянно общался с ними. Мог ли он примкнуть к бандитам? Стать предателем? Если это так, то «раскрутку дела» надо начинать с него. Всё-таки он ближе к потерпевшим, надо сыграть на его родственных чувствах.   </w:t>
      </w:r>
    </w:p>
    <w:p>
      <w:pPr>
        <w:pStyle w:val="Normal"/>
        <w:jc w:val="both"/>
        <w:rPr/>
      </w:pPr>
      <w:r>
        <w:rPr/>
        <w:t xml:space="preserve"> </w:t>
      </w:r>
      <w:r>
        <w:rPr/>
        <w:tab/>
        <w:t xml:space="preserve"> Осмыслив всю информацию, Лукин принял решение завтра же встретиться со связным и передать донесение о добытой информации в отдел розыска УМ МГБ республики, затем заняться поиском дополнительной подтверждающей информации.</w:t>
      </w:r>
    </w:p>
    <w:p>
      <w:pPr>
        <w:pStyle w:val="Normal"/>
        <w:jc w:val="both"/>
        <w:rPr/>
      </w:pPr>
      <w:r>
        <w:rPr/>
      </w:r>
    </w:p>
    <w:p>
      <w:pPr>
        <w:pStyle w:val="Normal"/>
        <w:jc w:val="both"/>
        <w:rPr/>
      </w:pPr>
      <w:r>
        <w:rPr/>
        <w:tab/>
        <w:t>Вечером того же дня глухонемой кожемяка присутствовал при доверительном разговоре сестер Марфы и Ольги. Уединившись на лавочке под окном дома, рядом с местом, где работал Лукин, не обращая внимания на него, они вполголоса обсудили обстоятельства ссоры старшей сестры – Марфы с соседкой Игнатьевой. При этом Марфа не стала говорить о своей интимной связи с глухонемым. Просто рассказала сестре о том, как соседка застала её в комнатке глухонемого, куда она зашла сделать заказ кожемяке, как та обвинила её в измене мужу, оскорбила разными грязными словами и пригрозила сообщить Тихонову якобы об интимной связи с наемным работником. Рассказала и о своем ответе на оскорбления соседки. Ольга спросила с тревогой в голосе:</w:t>
      </w:r>
    </w:p>
    <w:p>
      <w:pPr>
        <w:pStyle w:val="Normal"/>
        <w:ind w:firstLine="708"/>
        <w:jc w:val="both"/>
        <w:rPr/>
      </w:pPr>
      <w:r>
        <w:rPr/>
        <w:t>- Что ты наделала? Вдруг кто посторонний услышал?</w:t>
      </w:r>
    </w:p>
    <w:p>
      <w:pPr>
        <w:pStyle w:val="Normal"/>
        <w:ind w:firstLine="708"/>
        <w:jc w:val="both"/>
        <w:rPr/>
      </w:pPr>
      <w:r>
        <w:rPr/>
        <w:t xml:space="preserve">- Да нет, никто не мог услышать. Был только этот, - она указала кивком головы на Лукина, - да ты ведь сама знаешь, он не мог услышать, – со смешком закончила Марфа. </w:t>
      </w:r>
    </w:p>
    <w:p>
      <w:pPr>
        <w:pStyle w:val="Normal"/>
        <w:ind w:firstLine="708"/>
        <w:jc w:val="both"/>
        <w:rPr/>
      </w:pPr>
      <w:r>
        <w:rPr/>
        <w:t>Но её всё же тревожил вопрос о дальнейших действиях соседки: неужели она может сообщить мужу об увиденном. Ольга постаралась её успокоить:</w:t>
      </w:r>
    </w:p>
    <w:p>
      <w:pPr>
        <w:pStyle w:val="Normal"/>
        <w:ind w:firstLine="708"/>
        <w:jc w:val="both"/>
        <w:rPr/>
      </w:pPr>
      <w:r>
        <w:rPr/>
        <w:t>- Ты правильно сделала, что пригрозила ей рассказать о нападении на чурапчинских колхозников. Теперь она не решится на какие-либо активные действия, боясь за своего мужа. Ведь, если ты сообщишь о том, что знаешь, то Игнатьева обязательно посадят.</w:t>
      </w:r>
    </w:p>
    <w:p>
      <w:pPr>
        <w:pStyle w:val="Normal"/>
        <w:ind w:firstLine="708"/>
        <w:jc w:val="both"/>
        <w:rPr/>
      </w:pPr>
      <w:r>
        <w:rPr/>
      </w:r>
    </w:p>
    <w:p>
      <w:pPr>
        <w:pStyle w:val="Normal"/>
        <w:ind w:firstLine="708"/>
        <w:jc w:val="both"/>
        <w:rPr/>
      </w:pPr>
      <w:r>
        <w:rPr/>
        <w:t xml:space="preserve">Этот нечаянно услышанный разговор сестер в какой-то степени подтвердил имевшуюся информацию. Кроме того, Лукин теперь был уверен, что обе сестры в курсе трагических событий прошедшей весны. </w:t>
      </w:r>
    </w:p>
    <w:p>
      <w:pPr>
        <w:pStyle w:val="Normal"/>
        <w:ind w:firstLine="708"/>
        <w:jc w:val="both"/>
        <w:rPr/>
      </w:pPr>
      <w:r>
        <w:rPr/>
        <w:t xml:space="preserve"> </w:t>
      </w:r>
    </w:p>
    <w:p>
      <w:pPr>
        <w:pStyle w:val="Normal"/>
        <w:jc w:val="both"/>
        <w:rPr>
          <w:b/>
          <w:b/>
        </w:rPr>
      </w:pPr>
      <w:r>
        <w:rPr>
          <w:b/>
        </w:rPr>
      </w:r>
    </w:p>
    <w:p>
      <w:pPr>
        <w:pStyle w:val="Normal"/>
        <w:jc w:val="center"/>
        <w:rPr>
          <w:b/>
          <w:b/>
        </w:rPr>
      </w:pPr>
      <w:r>
        <w:rPr>
          <w:b/>
        </w:rPr>
        <w:t>Глава 5. Начало.</w:t>
      </w:r>
    </w:p>
    <w:p>
      <w:pPr>
        <w:pStyle w:val="Normal"/>
        <w:jc w:val="both"/>
        <w:rPr>
          <w:b/>
          <w:b/>
          <w:sz w:val="20"/>
          <w:szCs w:val="20"/>
        </w:rPr>
      </w:pPr>
      <w:r>
        <w:rPr>
          <w:b/>
          <w:sz w:val="20"/>
          <w:szCs w:val="20"/>
        </w:rPr>
      </w:r>
    </w:p>
    <w:p>
      <w:pPr>
        <w:pStyle w:val="Normal"/>
        <w:jc w:val="right"/>
        <w:rPr>
          <w:sz w:val="20"/>
          <w:szCs w:val="20"/>
        </w:rPr>
      </w:pPr>
      <w:r>
        <w:rPr>
          <w:sz w:val="20"/>
          <w:szCs w:val="20"/>
        </w:rPr>
        <w:t>«Цепь, какая бы она ни была,</w:t>
      </w:r>
    </w:p>
    <w:p>
      <w:pPr>
        <w:pStyle w:val="Normal"/>
        <w:jc w:val="right"/>
        <w:rPr>
          <w:sz w:val="20"/>
          <w:szCs w:val="20"/>
        </w:rPr>
      </w:pPr>
      <w:r>
        <w:rPr>
          <w:sz w:val="20"/>
          <w:szCs w:val="20"/>
        </w:rPr>
        <w:t>всегда рвется в своем слабом звене»</w:t>
      </w:r>
    </w:p>
    <w:p>
      <w:pPr>
        <w:pStyle w:val="Normal"/>
        <w:jc w:val="right"/>
        <w:rPr>
          <w:sz w:val="20"/>
          <w:szCs w:val="20"/>
        </w:rPr>
      </w:pPr>
      <w:r>
        <w:rPr>
          <w:sz w:val="20"/>
          <w:szCs w:val="20"/>
        </w:rPr>
      </w:r>
    </w:p>
    <w:p>
      <w:pPr>
        <w:pStyle w:val="Normal"/>
        <w:jc w:val="right"/>
        <w:rPr>
          <w:b/>
          <w:b/>
          <w:sz w:val="20"/>
          <w:szCs w:val="20"/>
        </w:rPr>
      </w:pPr>
      <w:r>
        <w:rPr>
          <w:b/>
          <w:sz w:val="20"/>
          <w:szCs w:val="20"/>
        </w:rPr>
        <w:t>(Практическое наблюдение)</w:t>
      </w:r>
    </w:p>
    <w:p>
      <w:pPr>
        <w:pStyle w:val="Normal"/>
        <w:jc w:val="both"/>
        <w:rPr>
          <w:b/>
          <w:b/>
          <w:sz w:val="20"/>
          <w:szCs w:val="20"/>
        </w:rPr>
      </w:pPr>
      <w:r>
        <w:rPr>
          <w:b/>
          <w:sz w:val="20"/>
          <w:szCs w:val="20"/>
        </w:rPr>
      </w:r>
    </w:p>
    <w:p>
      <w:pPr>
        <w:pStyle w:val="Normal"/>
        <w:ind w:firstLine="708"/>
        <w:jc w:val="both"/>
        <w:rPr/>
      </w:pPr>
      <w:r>
        <w:rPr/>
        <w:t xml:space="preserve">Почти до конца 1950 года пробыл Лукин под видом глухонемого кожемяки в Качикатском наслеге. До этого он побывал у нескольких семей, мял кожу, прислушивался к разговорам. Однако ничего нового к уже имевшейся информации раздобыть не удалось. Кроме разве тех сведений, которые он получил, работая по заказам семьи Архипова К.К. </w:t>
      </w:r>
    </w:p>
    <w:p>
      <w:pPr>
        <w:pStyle w:val="Normal"/>
        <w:ind w:firstLine="708"/>
        <w:jc w:val="both"/>
        <w:rPr/>
      </w:pPr>
      <w:r>
        <w:rPr/>
        <w:t xml:space="preserve">Проживая совместно с подозреваемым, оперативник видел, что хозяина что-то гнетёт. Однажды он услышал разговор между Архиповым и его женой. Женщина упрекала мужа, почему тот не носит почти новые торбаза, сшитые из лосиной кожи. Тогда хозяин горестно заявил, что эта обувь – единственное, что у него осталось в память о погибшем родственнике – Архипове П.Н. </w:t>
      </w:r>
    </w:p>
    <w:p>
      <w:pPr>
        <w:pStyle w:val="Normal"/>
        <w:jc w:val="both"/>
        <w:rPr/>
      </w:pPr>
      <w:r>
        <w:rPr/>
        <w:tab/>
        <w:t>Отсюда Лукин сделал вывод, что эти торбаза подозреваемый мог забрать в юрте убитых колхозников перед пожаром. Об этом он указал в своем очередном донесении.</w:t>
      </w:r>
    </w:p>
    <w:p>
      <w:pPr>
        <w:pStyle w:val="Normal"/>
        <w:jc w:val="both"/>
        <w:rPr/>
      </w:pPr>
      <w:r>
        <w:rPr/>
      </w:r>
    </w:p>
    <w:p>
      <w:pPr>
        <w:pStyle w:val="Normal"/>
        <w:jc w:val="both"/>
        <w:rPr/>
      </w:pPr>
      <w:r>
        <w:rPr/>
        <w:tab/>
        <w:t>В конце декабря 1950 г. глухонемой кожемяка уехал из Качикатцев. Его дальнейшая судьба никого из жителей села не интересовала. Вот так завершилась длившаяся почти полгода операция Управления милиции МГБ Якутской АССР под кодовым названием «Кожемяка».</w:t>
      </w:r>
    </w:p>
    <w:p>
      <w:pPr>
        <w:pStyle w:val="Normal"/>
        <w:jc w:val="both"/>
        <w:rPr/>
      </w:pPr>
      <w:r>
        <w:rPr/>
      </w:r>
    </w:p>
    <w:p>
      <w:pPr>
        <w:pStyle w:val="Normal"/>
        <w:jc w:val="both"/>
        <w:rPr/>
      </w:pPr>
      <w:r>
        <w:rPr/>
        <w:tab/>
        <w:t>На основании добытых Лукиным сведений расследование уголовного дела 27 марта 1951 г. было возобновлено. Теперь уже следователь и оперативники имели достаточно твердые основания для тесной работы с подозреваемыми. По предложению Лукина, поддержанном его начальством, было решено начать с родственника некоторых потерпевших, предавшего своих земляков, Архипова К.К.</w:t>
      </w:r>
    </w:p>
    <w:p>
      <w:pPr>
        <w:pStyle w:val="Normal"/>
        <w:jc w:val="both"/>
        <w:rPr/>
      </w:pPr>
      <w:r>
        <w:rPr/>
        <w:tab/>
        <w:t>Вначале его задержали, потом арестовали. Стали вплотную с ним  работать, постоянно вызывая на допросы. Начали издалека – когда он переехал в Качикатцы, что и от кого ему стало известно о приезде счетовода Сергеева, почему он в ночь на 10 апреля 1950 г. не был на дежурстве по месту работы на электростанции и т.д. Вначале Архипов изворачивался, выдумывал разные отговорки. Но с ним обходились вежливо, терпеливо разъясняя ему последствия его поступка, не спеша, последовательно предъявляли показания свидетелей, опровергающие его вымыслы. К тому времени было произведено изъятие торбазов, якобы памятной вещи о родственнике. Торбаза опознали родственники потерпевшего как принадлежавшие Архипову П.Н. С ног подозреваемого сняли размеры и срисовали отпечатки. Они совпали по размерам с некоторыми следами босых ног у сгоревшей юрты. Все эти улики предъявлялись Архипову. В ходе беседы напоминали ему о безвинно убитых родственниках.</w:t>
      </w:r>
    </w:p>
    <w:p>
      <w:pPr>
        <w:pStyle w:val="Normal"/>
        <w:jc w:val="both"/>
        <w:rPr/>
      </w:pPr>
      <w:r>
        <w:rPr/>
      </w:r>
    </w:p>
    <w:p>
      <w:pPr>
        <w:pStyle w:val="Normal"/>
        <w:jc w:val="both"/>
        <w:rPr/>
      </w:pPr>
      <w:r>
        <w:rPr/>
        <w:tab/>
        <w:t>Такой метод следственной работы, как и рассчитывали, привел к положительным результатам. 25 мая 1951 г. Архипов К.К. собственноручно написал на имя начальника Управления милиции МГБ республики Цыханского Г.И. заявление, в котором изложил обстоятельства нападения на чурапчинских колхозников. В тот же день и в последующем он неоднократно допрашивался. На допросах он подробно рассказал о преступлении, совершенном им совместно с другими.</w:t>
      </w:r>
    </w:p>
    <w:p>
      <w:pPr>
        <w:pStyle w:val="Normal"/>
        <w:jc w:val="both"/>
        <w:rPr/>
      </w:pPr>
      <w:r>
        <w:rPr/>
        <w:t xml:space="preserve"> </w:t>
      </w:r>
    </w:p>
    <w:p>
      <w:pPr>
        <w:pStyle w:val="Normal"/>
        <w:jc w:val="both"/>
        <w:rPr/>
      </w:pPr>
      <w:r>
        <w:rPr/>
        <w:tab/>
        <w:t xml:space="preserve">Из показаний Архипова К.К. следовало, что вечером 9 апреля 1950 г. он, зайдя в ларек, размещавшийся в доме Тихонова, застал Игнатьева И.Е., Тихонова П.Г. и Шамаева Е.М. за распитием разбавленного спирта. Его пригласили за стол. В ходе выпивки и разговора он, слегка опьянев, согласился на предложение Игнатьева участвовать в ограблении и убийстве своих земляков. Будучи пьян, он соблазнился на внезапное обогащение – ведь он знал от своего родственника, что счетовод колхоза Сергеев прибыл не зря и предполагал, что у него должна быть крупная сумма денег. Потому он поехал с заговорщиками и безропотно выполнял команды вожака, каковым был Игнатьев. Ему дали ружье и несколько патронов. Подъехав ночью вместе с другими на санях, запряженных лошадью Игнатьева, к юрте чурапчинцев, он стал стучать в запертую изнутри дверь. Откликнулся его родственник Архипов Петр, который и открыл дверь. Воспользовавшись этим, нападавшие ворвались в юрту и при свете лампы, которую зажег потерпевший Архипов перед тем, как  отпереть дверь, начали отстреливать из ружей мужчин и женщин. А Шамаев подобрал старинные весы – безмен и стал им добивать ударами по голове раненых. Вдруг один из колхозников бросился в открытую дверь и выбежал во двор. Архипов кинулся за ним и выстрелом в спину убил его. </w:t>
      </w:r>
    </w:p>
    <w:p>
      <w:pPr>
        <w:pStyle w:val="Normal"/>
        <w:ind w:firstLine="708"/>
        <w:jc w:val="both"/>
        <w:rPr/>
      </w:pPr>
      <w:r>
        <w:rPr/>
        <w:t xml:space="preserve">Когда он вернулся в юрту, всё было кончено. Игнатьев копался в сумке убитого счетовода Сергеева, вытащил оттуда несколько мелких купюр и разразился бранью. Затем в ярости воскликнул: «Из – за этих жалких рублей мы погубили столько душ!». Вдруг заплакал младенец. Игнатьев в нервном порыве схватил его за ножки и с размаху ударил головой об столб-опору юрты, затем бросил труп на пол. После этого он приказал Архипову и Тихонову снять свою обувь и наделать босыми ногами следов около юрты, чтобы создать впечатление, якобы некоторые колхозники выбегали во двор, затем вернулись, чтобы спасти других, однако и сами погибли. А также велел затащить в юрту убитого снаружи колхозника. </w:t>
      </w:r>
    </w:p>
    <w:p>
      <w:pPr>
        <w:pStyle w:val="Normal"/>
        <w:jc w:val="both"/>
        <w:rPr/>
      </w:pPr>
      <w:r>
        <w:rPr/>
        <w:tab/>
        <w:t>Затащив волоком в юрту убитого колхозника, Архипов взял пару якутских торбазов из лосиной кожи, принадлежавших убитому Архипову П.Н., заявив, что «это будет память о крестном отце».</w:t>
      </w:r>
    </w:p>
    <w:p>
      <w:pPr>
        <w:pStyle w:val="Normal"/>
        <w:jc w:val="both"/>
        <w:rPr/>
      </w:pPr>
      <w:r>
        <w:rPr/>
        <w:tab/>
        <w:t xml:space="preserve">Тем временем Игнатьев и Шамаев собрали в кучу разные горючие материалы – тряпки, табуретки, стол и тому подобное и подожгли, вызвав тем самым пожар в юрте. </w:t>
      </w:r>
    </w:p>
    <w:p>
      <w:pPr>
        <w:pStyle w:val="Normal"/>
        <w:ind w:firstLine="708"/>
        <w:jc w:val="both"/>
        <w:rPr/>
      </w:pPr>
      <w:r>
        <w:rPr/>
      </w:r>
    </w:p>
    <w:p>
      <w:pPr>
        <w:pStyle w:val="Normal"/>
        <w:ind w:firstLine="708"/>
        <w:jc w:val="both"/>
        <w:rPr/>
      </w:pPr>
      <w:r>
        <w:rPr/>
        <w:t>После всего этого, убедившись, что юрта заполыхала, нападавшие уехали в Качикатцы.</w:t>
      </w:r>
    </w:p>
    <w:p>
      <w:pPr>
        <w:pStyle w:val="Normal"/>
        <w:jc w:val="both"/>
        <w:rPr>
          <w:b/>
          <w:b/>
        </w:rPr>
      </w:pPr>
      <w:r>
        <w:rPr>
          <w:b/>
        </w:rPr>
      </w:r>
    </w:p>
    <w:p>
      <w:pPr>
        <w:pStyle w:val="Normal"/>
        <w:jc w:val="center"/>
        <w:rPr>
          <w:b/>
          <w:b/>
        </w:rPr>
      </w:pPr>
      <w:r>
        <w:rPr>
          <w:b/>
        </w:rPr>
        <w:t>Глава 6. Раскрутка.</w:t>
      </w:r>
    </w:p>
    <w:p>
      <w:pPr>
        <w:pStyle w:val="Normal"/>
        <w:jc w:val="both"/>
        <w:rPr>
          <w:b/>
          <w:b/>
        </w:rPr>
      </w:pPr>
      <w:r>
        <w:rPr>
          <w:b/>
        </w:rPr>
      </w:r>
    </w:p>
    <w:p>
      <w:pPr>
        <w:pStyle w:val="Normal"/>
        <w:jc w:val="right"/>
        <w:rPr>
          <w:sz w:val="20"/>
          <w:szCs w:val="20"/>
        </w:rPr>
      </w:pPr>
      <w:r>
        <w:rPr>
          <w:sz w:val="20"/>
          <w:szCs w:val="20"/>
        </w:rPr>
        <w:t>«Вина обвиняемых, кроме их собственного</w:t>
      </w:r>
    </w:p>
    <w:p>
      <w:pPr>
        <w:pStyle w:val="Normal"/>
        <w:jc w:val="right"/>
        <w:rPr>
          <w:sz w:val="20"/>
          <w:szCs w:val="20"/>
        </w:rPr>
      </w:pPr>
      <w:r>
        <w:rPr>
          <w:sz w:val="20"/>
          <w:szCs w:val="20"/>
        </w:rPr>
        <w:t xml:space="preserve">признания, доказывается иными </w:t>
      </w:r>
    </w:p>
    <w:p>
      <w:pPr>
        <w:pStyle w:val="Normal"/>
        <w:jc w:val="right"/>
        <w:rPr>
          <w:sz w:val="20"/>
          <w:szCs w:val="20"/>
        </w:rPr>
      </w:pPr>
      <w:r>
        <w:rPr>
          <w:sz w:val="20"/>
          <w:szCs w:val="20"/>
        </w:rPr>
        <w:t>материалами дела…»</w:t>
      </w:r>
    </w:p>
    <w:p>
      <w:pPr>
        <w:pStyle w:val="Normal"/>
        <w:jc w:val="right"/>
        <w:rPr>
          <w:sz w:val="20"/>
          <w:szCs w:val="20"/>
        </w:rPr>
      </w:pPr>
      <w:r>
        <w:rPr>
          <w:sz w:val="20"/>
          <w:szCs w:val="20"/>
        </w:rPr>
      </w:r>
    </w:p>
    <w:p>
      <w:pPr>
        <w:pStyle w:val="Normal"/>
        <w:jc w:val="right"/>
        <w:rPr>
          <w:b/>
          <w:b/>
          <w:sz w:val="20"/>
          <w:szCs w:val="20"/>
        </w:rPr>
      </w:pPr>
      <w:r>
        <w:rPr>
          <w:b/>
          <w:sz w:val="20"/>
          <w:szCs w:val="20"/>
        </w:rPr>
        <w:t>(Из обвинительного заключения)</w:t>
      </w:r>
    </w:p>
    <w:p>
      <w:pPr>
        <w:pStyle w:val="Normal"/>
        <w:jc w:val="both"/>
        <w:rPr>
          <w:b/>
          <w:b/>
          <w:sz w:val="20"/>
          <w:szCs w:val="20"/>
        </w:rPr>
      </w:pPr>
      <w:r>
        <w:rPr>
          <w:b/>
          <w:sz w:val="20"/>
          <w:szCs w:val="20"/>
        </w:rPr>
      </w:r>
    </w:p>
    <w:p>
      <w:pPr>
        <w:pStyle w:val="Normal"/>
        <w:jc w:val="both"/>
        <w:rPr/>
      </w:pPr>
      <w:r>
        <w:rPr/>
        <w:tab/>
        <w:t xml:space="preserve">Далее последовала работа с остальными подозреваемыми. Вначале провели очную ставку между Архиповым К.К. и продавцом ларька Тихоновым П.Г. До этого отрицавший всякую причастность к убийству колхозников Тихонов был вынужден признать свою вину и подтвердил показания подельника. Он также был арестован. Кроме собственного признания, вина Тихонова доказывалась найденными на месте происшествия обрывком конверта с его адресом, платежным извещением на имя его дальней родственницы - Давыдовой А.Д. Следователь и оперативники работали столь скрупулезно, что даже установили, что между Тихоновым и Давыдовой существовала интимная связь. Это объясняло, как платежное извещение попало к Тихонову, который и обронил указанные бумаги во время поспешного бегства с места совершения преступления. </w:t>
      </w:r>
    </w:p>
    <w:p>
      <w:pPr>
        <w:pStyle w:val="Normal"/>
        <w:jc w:val="both"/>
        <w:rPr/>
      </w:pPr>
      <w:r>
        <w:rPr/>
        <w:tab/>
        <w:t>Кроме этого, на обуви (торбазах) Тихонова, изъятых при обыске в его квартире, были обнаружены следы человеческой крови. Кровь (в незначительном количестве) была обнаружена также на вышеуказанном платежном извещении.</w:t>
      </w:r>
    </w:p>
    <w:p>
      <w:pPr>
        <w:pStyle w:val="Normal"/>
        <w:ind w:firstLine="708"/>
        <w:jc w:val="both"/>
        <w:rPr/>
      </w:pPr>
      <w:r>
        <w:rPr/>
        <w:t>Здесь следует отметить, что в те далекие времена у нас в Республике не было экспертных учреждений, потому все специальные исследования проводились в Москве, в НИИ криминалистики Главного Управления милиции Министерства государственной безопасности СССР.</w:t>
      </w:r>
    </w:p>
    <w:p>
      <w:pPr>
        <w:pStyle w:val="Normal"/>
        <w:ind w:firstLine="708"/>
        <w:jc w:val="both"/>
        <w:rPr/>
      </w:pPr>
      <w:r>
        <w:rPr/>
      </w:r>
    </w:p>
    <w:p>
      <w:pPr>
        <w:pStyle w:val="Normal"/>
        <w:ind w:firstLine="708"/>
        <w:jc w:val="both"/>
        <w:rPr/>
      </w:pPr>
      <w:r>
        <w:rPr/>
        <w:t>В ходе расследования была также установлена такая вроде бы малозначительная деталь – когда Тихонов П.Г. хотел уже поехать на преступление в своих валенках, в которых он обычно ходил, его жена Марфа посоветовала сменить обувь на торбаза, пояснив при этом, что следы валенок будут выделяться на снегу и это может вызвать подозрения, поскольку никто из чурапчинцев не носит валенки – все по старинке обуты в торбаза.</w:t>
      </w:r>
    </w:p>
    <w:p>
      <w:pPr>
        <w:pStyle w:val="Normal"/>
        <w:ind w:firstLine="708"/>
        <w:jc w:val="both"/>
        <w:rPr/>
      </w:pPr>
      <w:r>
        <w:rPr/>
        <w:t xml:space="preserve">При обыске в камере тюрьмы, где содержался Тихонов, у него была обнаружена и изъята записка, адресованная жене. В ней содержались указания, как ей вести себя на допросе – всё отрицать, постараться обеспечить ему алиби, подговорить свидетелей. </w:t>
      </w:r>
    </w:p>
    <w:p>
      <w:pPr>
        <w:pStyle w:val="Normal"/>
        <w:ind w:firstLine="708"/>
        <w:jc w:val="both"/>
        <w:rPr/>
      </w:pPr>
      <w:r>
        <w:rPr/>
        <w:t>Все добытые улики и разоблачающие его свидетельства постепенно предъявлялись Тихонову. И в конце концов он не выдержал натиска и был вынужден написать сначала заявление с изложением всей правды, а затем подтвердил свои показания на допросах.</w:t>
      </w:r>
    </w:p>
    <w:p>
      <w:pPr>
        <w:pStyle w:val="Normal"/>
        <w:ind w:firstLine="708"/>
        <w:jc w:val="both"/>
        <w:rPr/>
      </w:pPr>
      <w:r>
        <w:rPr/>
      </w:r>
    </w:p>
    <w:p>
      <w:pPr>
        <w:pStyle w:val="Normal"/>
        <w:ind w:firstLine="708"/>
        <w:jc w:val="both"/>
        <w:rPr/>
      </w:pPr>
      <w:r>
        <w:rPr/>
        <w:t>Далее наступила очередь следующего соучастника преступной группы (банды) Шамаева Е.М. Он признал вину частично. Подтвердив предварительный сговор на ограбление и убийство чурапчинских колхозников, он показал, что на место совершения преступления ездил вместе со всеми по настоянию Игнатьева И.Е., а также свояка Тихонова, которых он не посмел ослушаться. Однако там никаких активных действий в отношении людей не совершал – никого не убивал, безмен в руки не брал. Когда остальные открыли стрельбу по людям, он выбежал на улицу, затем убежал домой.</w:t>
      </w:r>
    </w:p>
    <w:p>
      <w:pPr>
        <w:pStyle w:val="Normal"/>
        <w:ind w:firstLine="708"/>
        <w:jc w:val="both"/>
        <w:rPr/>
      </w:pPr>
      <w:r>
        <w:rPr/>
        <w:t xml:space="preserve">Однако, как бы Шамаев не увиливал от ответственности, о его активном участии в нападении с целью ограбления и убийстве колхозников с помощью орудия, найденного им на месте преступления, показали все его подельники, причем их показания полностью сходились. На использование Шамаевым старинных весов (безмена) как орудие убийства указывало то обстоятельство, что этот безмен был обнаружен на пожарище посреди юрты, а не где-нибудь в углу, где обычно такие вещи хранятся. </w:t>
      </w:r>
    </w:p>
    <w:p>
      <w:pPr>
        <w:pStyle w:val="Normal"/>
        <w:jc w:val="both"/>
        <w:rPr>
          <w:sz w:val="20"/>
          <w:szCs w:val="20"/>
        </w:rPr>
      </w:pPr>
      <w:r>
        <w:rPr>
          <w:sz w:val="20"/>
          <w:szCs w:val="20"/>
        </w:rPr>
      </w:r>
    </w:p>
    <w:p>
      <w:pPr>
        <w:pStyle w:val="Normal"/>
        <w:jc w:val="both"/>
        <w:rPr/>
      </w:pPr>
      <w:r>
        <w:rPr/>
        <w:tab/>
        <w:t xml:space="preserve">А главарь банды, организатор и руководитель столь тяжкого изощренного преступления Игнатьев И.Е. был задержан последним из группы преступников. Для этого были свои резоны. Следователю и оперативникам надо было более тщательно подготовиться к разоблачению самого умного, хитрого врага. В том, что он будет всячески изворачиваться, не было сомнений. Ведь Игнатьев был как самым старшим в группе злодеев, так и, как говорится, самым «титулованным» - председатель Качикатского наслежного Совета, член ВКП(б). </w:t>
      </w:r>
    </w:p>
    <w:p>
      <w:pPr>
        <w:pStyle w:val="Normal"/>
        <w:jc w:val="both"/>
        <w:rPr/>
      </w:pPr>
      <w:r>
        <w:rPr/>
        <w:tab/>
        <w:t>Потому работу с ним, без обиняков, начали с предъявления добытых улик, проведения очных ставок с его подчиненными по банде. Каждое его утверждение проверялось, попытки увильнуть в сторону сразу пресекались путем предъявления опровергающих его показания свидетельств и улик. И он продержался на позициях отрицания вины недолго, под тяжестью доказательств был вынужден дать правдивые показания, подтверждающие слова остальных участников преступной группы.</w:t>
      </w:r>
    </w:p>
    <w:p>
      <w:pPr>
        <w:pStyle w:val="Normal"/>
        <w:jc w:val="both"/>
        <w:rPr/>
      </w:pPr>
      <w:r>
        <w:rPr/>
      </w:r>
    </w:p>
    <w:p>
      <w:pPr>
        <w:pStyle w:val="Normal"/>
        <w:jc w:val="both"/>
        <w:rPr/>
      </w:pPr>
      <w:r>
        <w:rPr/>
        <w:tab/>
        <w:t>Любопытная деталь: В те далекие года для задержания, тем более ареста члена ВКП(б), требовалась особая процедура. Потому зам. Министра ГБ ЯАССР Г.Цыханский направил секретарю Орджоникидзевского райкома партии Едисееву письмо, содержащее просьбу дать согласие на арест Игнатьева. Последний наложил на письме резолюцию «На арест члена ВКП(б) Игнатьева Ив.Ег.согласен». В последующем процедуру дачи согласия на арест члена партии отменили, руководству местных комитетов направлялось лишь уведомление об аресте оного с приложением изъятого партбилета.</w:t>
      </w:r>
    </w:p>
    <w:p>
      <w:pPr>
        <w:pStyle w:val="Normal"/>
        <w:jc w:val="both"/>
        <w:rPr/>
      </w:pPr>
      <w:r>
        <w:rPr/>
      </w:r>
    </w:p>
    <w:p>
      <w:pPr>
        <w:pStyle w:val="Normal"/>
        <w:jc w:val="both"/>
        <w:rPr/>
      </w:pPr>
      <w:r>
        <w:rPr/>
        <w:tab/>
        <w:t>Кроме вышеуказанных активных членов преступной группы к уголовной ответственности были привлечены жены Тихонова и Шамаева – сёстры Марфа и Ольга. Первая за укрывательство особо тяжкого преступления, вторая за недонесение о нем органам власти. Хоть они и пытались уйти от ответственности, давая ложные показания, следствию удалось доказать их вину. Сёстры утверждали, что якобы ничего не слышали о готовящемся преступлении, хотя и присутствовали в доме. Для опровержения их доводов были даже проведены такие достаточно сложные следственные действия как следственные эксперименты на слышимость.</w:t>
      </w:r>
    </w:p>
    <w:p>
      <w:pPr>
        <w:pStyle w:val="Normal"/>
        <w:jc w:val="both"/>
        <w:rPr/>
      </w:pPr>
      <w:r>
        <w:rPr/>
        <w:t xml:space="preserve"> </w:t>
      </w:r>
    </w:p>
    <w:p>
      <w:pPr>
        <w:pStyle w:val="Normal"/>
        <w:jc w:val="both"/>
        <w:rPr/>
      </w:pPr>
      <w:r>
        <w:rPr/>
        <w:tab/>
        <w:t>Игнатьеву И.Е., Тихонову П.Г., Архипову П.П. и Шамаеву Е.М. были предъявлены обвинения в бандитизме по статье 59-3 УК РСФСР, которая изначально в качестве меры социальной защиты предусматривала смертную казнь – расстрел. Однако как раз в те годы Указом Президиума Верховного Совета СССР от 26 мая 1947 года в стране смертная казнь как высшая мера уголовного наказания была отменена, как тогда мотивировалось, в связи с победой Советского народа в Великой отечественной войне. Кроме того, провозглашались оптимистические ноты, такие, как рост правосознания граждан, успехи в борьбе с преступностью, гуманизм и т.п. Теперь за совершение особо тяжких преступлений предусматривалось лишение свободы на срок до 25 лет.</w:t>
      </w:r>
    </w:p>
    <w:p>
      <w:pPr>
        <w:pStyle w:val="Normal"/>
        <w:jc w:val="both"/>
        <w:rPr/>
      </w:pPr>
      <w:r>
        <w:rPr/>
        <w:t xml:space="preserve"> </w:t>
      </w:r>
      <w:r>
        <w:rPr/>
        <w:tab/>
        <w:t>Таким образом, преступной группе Игнатьева, надо сказать, «повезло» - им не грозила смертная казнь.</w:t>
      </w:r>
    </w:p>
    <w:p>
      <w:pPr>
        <w:pStyle w:val="Normal"/>
        <w:ind w:firstLine="708"/>
        <w:jc w:val="both"/>
        <w:rPr/>
      </w:pPr>
      <w:r>
        <w:rPr/>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Глава 7. Приговор.</w:t>
      </w:r>
    </w:p>
    <w:p>
      <w:pPr>
        <w:pStyle w:val="Normal"/>
        <w:ind w:firstLine="708"/>
        <w:jc w:val="both"/>
        <w:rPr>
          <w:b/>
          <w:b/>
        </w:rPr>
      </w:pPr>
      <w:r>
        <w:rPr>
          <w:b/>
        </w:rPr>
      </w:r>
    </w:p>
    <w:p>
      <w:pPr>
        <w:pStyle w:val="Normal"/>
        <w:ind w:firstLine="708"/>
        <w:jc w:val="right"/>
        <w:rPr>
          <w:sz w:val="20"/>
          <w:szCs w:val="20"/>
        </w:rPr>
      </w:pPr>
      <w:r>
        <w:rPr>
          <w:sz w:val="20"/>
          <w:szCs w:val="20"/>
        </w:rPr>
        <w:tab/>
        <w:t xml:space="preserve"> «Уголовное наказание как мера социальной</w:t>
      </w:r>
    </w:p>
    <w:p>
      <w:pPr>
        <w:pStyle w:val="Normal"/>
        <w:ind w:firstLine="708"/>
        <w:jc w:val="right"/>
        <w:rPr>
          <w:sz w:val="20"/>
          <w:szCs w:val="20"/>
        </w:rPr>
      </w:pPr>
      <w:r>
        <w:rPr>
          <w:sz w:val="20"/>
          <w:szCs w:val="20"/>
        </w:rPr>
        <w:t xml:space="preserve">защиты является не только карой за преступление, </w:t>
      </w:r>
    </w:p>
    <w:p>
      <w:pPr>
        <w:pStyle w:val="Normal"/>
        <w:ind w:firstLine="708"/>
        <w:jc w:val="right"/>
        <w:rPr>
          <w:sz w:val="20"/>
          <w:szCs w:val="20"/>
        </w:rPr>
      </w:pPr>
      <w:r>
        <w:rPr>
          <w:sz w:val="20"/>
          <w:szCs w:val="20"/>
        </w:rPr>
        <w:t>но имеет в виду исправление и перевоспитание</w:t>
      </w:r>
    </w:p>
    <w:p>
      <w:pPr>
        <w:pStyle w:val="Normal"/>
        <w:ind w:firstLine="708"/>
        <w:jc w:val="right"/>
        <w:rPr>
          <w:sz w:val="20"/>
          <w:szCs w:val="20"/>
        </w:rPr>
      </w:pPr>
      <w:r>
        <w:rPr>
          <w:sz w:val="20"/>
          <w:szCs w:val="20"/>
        </w:rPr>
        <w:t xml:space="preserve"> </w:t>
      </w:r>
      <w:r>
        <w:rPr>
          <w:sz w:val="20"/>
          <w:szCs w:val="20"/>
        </w:rPr>
        <w:t xml:space="preserve">лиц, нарушивших закон» </w:t>
      </w:r>
    </w:p>
    <w:p>
      <w:pPr>
        <w:pStyle w:val="Normal"/>
        <w:jc w:val="right"/>
        <w:rPr>
          <w:sz w:val="20"/>
          <w:szCs w:val="20"/>
        </w:rPr>
      </w:pPr>
      <w:r>
        <w:rPr>
          <w:sz w:val="20"/>
          <w:szCs w:val="20"/>
        </w:rPr>
      </w:r>
    </w:p>
    <w:p>
      <w:pPr>
        <w:pStyle w:val="Normal"/>
        <w:jc w:val="right"/>
        <w:rPr>
          <w:b/>
          <w:b/>
          <w:sz w:val="20"/>
          <w:szCs w:val="20"/>
        </w:rPr>
      </w:pPr>
      <w:r>
        <w:rPr>
          <w:sz w:val="20"/>
          <w:szCs w:val="20"/>
        </w:rPr>
        <w:tab/>
      </w:r>
      <w:r>
        <w:rPr>
          <w:b/>
          <w:sz w:val="20"/>
          <w:szCs w:val="20"/>
        </w:rPr>
        <w:t>(Постулат Уголовного кодекса РСФСР)</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ab/>
        <w:t xml:space="preserve">В августе 1951 года в течение трех дней в городе Якутске в помещении Клуба связистов заседала Коллегия по уголовным делам Верховного суда Якутской АССР под председательством судьи Егорова, в составе народных заседателей Арефьевой и Олесова, при участии прокурора Семенова и адвокатов обвиняемых. Заседание прошло согласно Конституции страны на якутском языке, то есть на языке, которым владели все подсудимые. </w:t>
      </w:r>
    </w:p>
    <w:p>
      <w:pPr>
        <w:pStyle w:val="Normal"/>
        <w:jc w:val="both"/>
        <w:rPr/>
      </w:pPr>
      <w:r>
        <w:rPr/>
        <w:tab/>
        <w:t>Здесь надо отметить, что в ходе следствия все документы (протоколы допросов, очных ставок и т.д.), исполненные на русском языке, были письменно переведены на якутский язык и, наоборот, с якутского на русский. Тем самым обеспечивалось не только право обвиняемых на защиту, но и облегчалось рассмотрение дела в суде.</w:t>
      </w:r>
    </w:p>
    <w:p>
      <w:pPr>
        <w:pStyle w:val="Normal"/>
        <w:jc w:val="both"/>
        <w:rPr/>
      </w:pPr>
      <w:r>
        <w:rPr/>
      </w:r>
    </w:p>
    <w:p>
      <w:pPr>
        <w:pStyle w:val="Normal"/>
        <w:jc w:val="both"/>
        <w:rPr/>
      </w:pPr>
      <w:r>
        <w:rPr/>
        <w:tab/>
        <w:t xml:space="preserve">На суде было установлено, что подсудимые Игнатьев, Тихонов, Архипов и Шамаев, войдя в преступный сговор с целью ограбления счетовода Сергеева Н.Р., привезшего, по их сведениям, крупную сумму денег для расчетов с колхозниками из Хадарского наслега Чурапчинского района, пребывавшими на местности «Тииттээх» близ села Качикатцы в связи с уходом за пригнанным скотом, в ночь на 10 апреля 1950 года совершили вооруженное нападение на людей, ночевавших в юрте, расположенной на низине, расстреляли их, а затем с целью сокрытия преступления сожгли указанное жилое помещение вместе с телами убитых. </w:t>
      </w:r>
    </w:p>
    <w:p>
      <w:pPr>
        <w:pStyle w:val="Normal"/>
        <w:ind w:firstLine="708"/>
        <w:jc w:val="both"/>
        <w:rPr/>
      </w:pPr>
      <w:r>
        <w:rPr/>
        <w:t>В ходе судебного следствия были допрошены многие свидетели, были изучены заключения экспертиз, осмотрены вещественные доказательства (например, ружья, безмен, использованные при убийстве), рассмотрены и другие доказательства, в том числе и косвенные. Суд, как и следователь, проводивший расследование, тщательно изучил и сопоставил добытые по делу улики, проанализировал личности подсудимых и их взаимоотношения, а затем сделал убедительные выводы о виновности всех представших перед судом лиц.</w:t>
      </w:r>
    </w:p>
    <w:p>
      <w:pPr>
        <w:pStyle w:val="Normal"/>
        <w:ind w:firstLine="708"/>
        <w:jc w:val="both"/>
        <w:rPr/>
      </w:pPr>
      <w:r>
        <w:rPr/>
        <w:t xml:space="preserve">В итоге суд признал Игнатьева организатором и руководителем банды, остальных - Тихонова, Архипова, Шамаева - членами преступной группы и приговорил каждого к 25 годам лишения свободы в исправительно - трудовом лагере. Каждый из осужденных, в соответствии с законом, был лишен всяких прав, их имущество было конфисковано в доход государства. </w:t>
      </w:r>
    </w:p>
    <w:p>
      <w:pPr>
        <w:pStyle w:val="Normal"/>
        <w:ind w:firstLine="708"/>
        <w:jc w:val="both"/>
        <w:rPr/>
      </w:pPr>
      <w:r>
        <w:rPr/>
        <w:t>Что касается женщин, то Тихонова была за соучастие в преступлении в виде укрывательства лишена свободы на срок 10 лет с лишением прав на три года и конфискацией имущества. Тимофеева же за недонесение властям о ставшем ей известным преступлении была лишена свободы сроком на один год.</w:t>
      </w:r>
    </w:p>
    <w:p>
      <w:pPr>
        <w:pStyle w:val="Normal"/>
        <w:ind w:firstLine="708"/>
        <w:jc w:val="both"/>
        <w:rPr/>
      </w:pPr>
      <w:r>
        <w:rPr/>
      </w:r>
    </w:p>
    <w:p>
      <w:pPr>
        <w:pStyle w:val="Normal"/>
        <w:ind w:firstLine="708"/>
        <w:jc w:val="both"/>
        <w:rPr/>
      </w:pPr>
      <w:r>
        <w:rPr/>
        <w:t>Вот так была поставлена точка в этом нашумевшем тогда уголовном деле. Какова была дальнейшая судьба осужденных, точно не известно. Говорят, что после приговора суда родственники осужденных Игнатьева и Тихонова от них отказались и в дальнейшем прервали всякую связь с ними. Оба этих лица отбывали наказание где-то в районе Воркуты. После отбытия назначенных 25 лет лишения свободы оба попали в дом-интернат, поскольку родные отказались их принять, где и завершили свою проклятую грешную жизнь.</w:t>
      </w:r>
    </w:p>
    <w:p>
      <w:pPr>
        <w:pStyle w:val="Normal"/>
        <w:ind w:firstLine="708"/>
        <w:jc w:val="both"/>
        <w:rPr/>
      </w:pPr>
      <w:r>
        <w:rPr/>
        <w:t xml:space="preserve">Правда это или нет, не столь важно. Главное то, что лица, совершившие на почве корысти столь жестокое преступление, как бы ни пытались, не ушли от справедливого наказания.    </w:t>
      </w:r>
    </w:p>
    <w:p>
      <w:pPr>
        <w:pStyle w:val="Normal"/>
        <w:ind w:firstLine="708"/>
        <w:jc w:val="center"/>
        <w:rPr>
          <w:b/>
          <w:b/>
        </w:rPr>
      </w:pPr>
      <w:r>
        <w:rPr>
          <w:b/>
        </w:rPr>
        <w:t>Глава 8. Наши.</w:t>
      </w:r>
    </w:p>
    <w:p>
      <w:pPr>
        <w:pStyle w:val="Normal"/>
        <w:ind w:firstLine="708"/>
        <w:jc w:val="both"/>
        <w:rPr>
          <w:b/>
          <w:b/>
        </w:rPr>
      </w:pPr>
      <w:r>
        <w:rPr>
          <w:b/>
        </w:rPr>
      </w:r>
    </w:p>
    <w:p>
      <w:pPr>
        <w:pStyle w:val="Normal"/>
        <w:ind w:firstLine="708"/>
        <w:jc w:val="right"/>
        <w:rPr>
          <w:sz w:val="20"/>
          <w:szCs w:val="20"/>
        </w:rPr>
      </w:pPr>
      <w:r>
        <w:rPr>
          <w:sz w:val="20"/>
          <w:szCs w:val="20"/>
        </w:rPr>
        <w:t>«И вновь продолжается бой!..»</w:t>
      </w:r>
    </w:p>
    <w:p>
      <w:pPr>
        <w:pStyle w:val="Normal"/>
        <w:ind w:firstLine="708"/>
        <w:jc w:val="right"/>
        <w:rPr>
          <w:sz w:val="20"/>
          <w:szCs w:val="20"/>
        </w:rPr>
      </w:pPr>
      <w:r>
        <w:rPr>
          <w:sz w:val="20"/>
          <w:szCs w:val="20"/>
        </w:rPr>
      </w:r>
    </w:p>
    <w:p>
      <w:pPr>
        <w:pStyle w:val="Normal"/>
        <w:ind w:firstLine="708"/>
        <w:jc w:val="right"/>
        <w:rPr>
          <w:b/>
          <w:b/>
          <w:sz w:val="20"/>
          <w:szCs w:val="20"/>
        </w:rPr>
      </w:pPr>
      <w:r>
        <w:rPr>
          <w:b/>
          <w:sz w:val="20"/>
          <w:szCs w:val="20"/>
        </w:rPr>
        <w:t>(Слова из некогда популярной песни)</w:t>
      </w:r>
    </w:p>
    <w:p>
      <w:pPr>
        <w:pStyle w:val="Normal"/>
        <w:ind w:firstLine="708"/>
        <w:jc w:val="both"/>
        <w:rPr>
          <w:b/>
          <w:b/>
          <w:sz w:val="20"/>
          <w:szCs w:val="20"/>
        </w:rPr>
      </w:pPr>
      <w:r>
        <w:rPr>
          <w:b/>
          <w:sz w:val="20"/>
          <w:szCs w:val="20"/>
        </w:rPr>
      </w:r>
    </w:p>
    <w:p>
      <w:pPr>
        <w:pStyle w:val="Normal"/>
        <w:ind w:firstLine="708"/>
        <w:jc w:val="both"/>
        <w:rPr/>
      </w:pPr>
      <w:r>
        <w:rPr/>
        <w:t>Что ни говори – без тихой, незаметной деятельности оперативных органов милиции, входившей в те далекие годы в состав Министерства государственной безопасности страны, многие неочевидные преступления оставались бы нераскрытыми, злодеи гуляли на воле и, не исключено, совершали бы новые и новые преступления.</w:t>
      </w:r>
    </w:p>
    <w:p>
      <w:pPr>
        <w:pStyle w:val="Normal"/>
        <w:ind w:firstLine="708"/>
        <w:jc w:val="both"/>
        <w:rPr/>
      </w:pPr>
      <w:r>
        <w:rPr/>
      </w:r>
    </w:p>
    <w:p>
      <w:pPr>
        <w:pStyle w:val="Normal"/>
        <w:ind w:firstLine="708"/>
        <w:jc w:val="both"/>
        <w:rPr/>
      </w:pPr>
      <w:r>
        <w:rPr/>
        <w:t>Люди, преданные своей работе по разоблачению преступников, были, есть и будут всегда. Другое дело, что государство не всегда в полной мере поддерживает и ценит их. Если до недавних времен работники милиции стояли по оплачиваемости их труда на самом низком уровне, то в те ушедшие годы работа следователей и оперативников оценивалась вполне достойно. Особенно в шестидесятых - семидесятых годах прошлого столетия уровень жизни работников нашей, поистине народной, милиции был поднят (несомненно, благодаря авторитету руководителей МВД, в частности, Министра Щёлокова) на высокий уровень.</w:t>
      </w:r>
    </w:p>
    <w:p>
      <w:pPr>
        <w:pStyle w:val="Normal"/>
        <w:ind w:firstLine="708"/>
        <w:jc w:val="both"/>
        <w:rPr/>
      </w:pPr>
      <w:r>
        <w:rPr/>
        <w:t>Ну, а потом что случилось, всем известно. Многие предпочли уйти. Тем не менее, и сейчас у милиции есть преданные присяге кадры, для которых их работа не только служба, но и призвание. Дай Бог им здоровья и оптимизма!</w:t>
      </w:r>
    </w:p>
    <w:p>
      <w:pPr>
        <w:pStyle w:val="Normal"/>
        <w:ind w:firstLine="708"/>
        <w:jc w:val="both"/>
        <w:rPr/>
      </w:pPr>
      <w:r>
        <w:rPr/>
      </w:r>
    </w:p>
    <w:p>
      <w:pPr>
        <w:pStyle w:val="Normal"/>
        <w:ind w:firstLine="708"/>
        <w:jc w:val="both"/>
        <w:rPr/>
      </w:pPr>
      <w:r>
        <w:rPr/>
        <w:t>Теперь о людях, чем скромный труд помог разоблачить жестоких убийц ни в чём не повинных жертв вышеописанного преступления.</w:t>
      </w:r>
    </w:p>
    <w:p>
      <w:pPr>
        <w:pStyle w:val="Normal"/>
        <w:ind w:firstLine="708"/>
        <w:jc w:val="both"/>
        <w:rPr/>
      </w:pPr>
      <w:r>
        <w:rPr/>
        <w:t>Надо сразу сказать, что в материалах уголовного дела (в протоколах и иных процессуальных документах) указаны лишь фамилии работников милиции, которые принимали участие в раскрытии и расследовании данного преступления. Потому пришлось обратиться в архив милиции МВД Республики, где благодаря помощи строгой начальницы удалось узнать следующее:</w:t>
      </w:r>
    </w:p>
    <w:p>
      <w:pPr>
        <w:pStyle w:val="Normal"/>
        <w:ind w:firstLine="708"/>
        <w:jc w:val="both"/>
        <w:rPr/>
      </w:pPr>
      <w:r>
        <w:rPr/>
      </w:r>
    </w:p>
    <w:p>
      <w:pPr>
        <w:pStyle w:val="Normal"/>
        <w:ind w:firstLine="708"/>
        <w:jc w:val="both"/>
        <w:rPr/>
      </w:pPr>
      <w:r>
        <w:rPr/>
        <w:t>Как вы поняли, главный герой повествования – Лукин Филипп Денисович. Сыщик от Бога. О нем подробнее: Родился в 1918 году в Тыллыминском наслеге Мегино-Кангаласского района Якутии. Образование среднее, в 1950 году окончил среднюю специальную школу милиции. В милиции с 1939 г., работал участковым, оперуполномоченным уголовного розыска Чурапчинского, Намского РОМ и сыскного отдела Управления милиции МГБ ЯАССР. Затем был начальником Намского РОМ, после руководил отделом в МВД ЯАССР. За добросовестную службу в органах милиции и преданность делу, которому он посвятил всю свою жизнь, Лукин был награжден многими правительственными наградами. Он один из немногих, кто удостоился в мирное время медали «За боевые заслуги». В звании майора милиции вышел в отставку.</w:t>
      </w:r>
    </w:p>
    <w:p>
      <w:pPr>
        <w:pStyle w:val="Normal"/>
        <w:ind w:firstLine="708"/>
        <w:jc w:val="both"/>
        <w:rPr/>
      </w:pPr>
      <w:r>
        <w:rPr/>
      </w:r>
    </w:p>
    <w:p>
      <w:pPr>
        <w:pStyle w:val="Normal"/>
        <w:ind w:firstLine="708"/>
        <w:jc w:val="both"/>
        <w:rPr/>
      </w:pPr>
      <w:r>
        <w:rPr/>
        <w:t>Из материалов уголовного дела видно, что участие в раскрытии и расследовании данного особо тяжкого преступления приняли многие доблестные работники милиции разной национальности:</w:t>
      </w:r>
    </w:p>
    <w:p>
      <w:pPr>
        <w:pStyle w:val="Normal"/>
        <w:ind w:firstLine="708"/>
        <w:jc w:val="both"/>
        <w:rPr/>
      </w:pPr>
      <w:r>
        <w:rPr/>
        <w:t xml:space="preserve">- Лавринович Соловей Иванович, украинец, в то время занимал должность заместителя начальника отдела уголовного сыска (ОУС) Управления милиции Министерства государственной безопасности (УМ МГБ) Якутской АССР. Он практически уже на начальной стадии расследования принял дело к своему производству и блестяще закончил его с направлением в суд. </w:t>
      </w:r>
    </w:p>
    <w:p>
      <w:pPr>
        <w:pStyle w:val="Normal"/>
        <w:ind w:firstLine="708"/>
        <w:jc w:val="both"/>
        <w:rPr/>
      </w:pPr>
      <w:r>
        <w:rPr/>
        <w:t>Надо отметить, что Лавринович показал себя настоящим профессионалом следствия – столь грамотно, квалифицированно им назначались экспертизы, осуществлялись допросы подозреваемых и обвиняемых, мастерски проводились следственные эксперименты и другие сложные следственные действия.</w:t>
      </w:r>
    </w:p>
    <w:p>
      <w:pPr>
        <w:pStyle w:val="Normal"/>
        <w:ind w:firstLine="708"/>
        <w:jc w:val="both"/>
        <w:rPr/>
      </w:pPr>
      <w:r>
        <w:rPr/>
        <w:t>- Павлов Михаил Михайлович, уроженец Чурапчинского района, представитель титульной нации, всю жизнь посвятивший служению законности и правопорядку, в то далекое время был фактически первым, кто узрел место трагической гибели своих земляков. Это он – молодой участковый оперуполномоченный милиции, весной 1950 г. исполнявший обязанности начальника Орджоникидзевского РОМ, произвел осмотр мест происшествия и грамотно зафиксировал следы преступления, нашел и сохранил вещественные доказательства, позже сыгравшие немаловажную роль в разоблачении преступников. И в дальнейшем он активно участвовал в расследовании дела.</w:t>
      </w:r>
    </w:p>
    <w:p>
      <w:pPr>
        <w:pStyle w:val="Normal"/>
        <w:ind w:firstLine="708"/>
        <w:jc w:val="both"/>
        <w:rPr/>
      </w:pPr>
      <w:r>
        <w:rPr/>
        <w:t>- Мастяев Петр Федорович – русский, один из тех, кто приехал из дальней области России в нашу северную Республику, чтобы встать в первые ряды борцов за справедливость и торжество Закона. В те годы он возглавлял Орджоникидзевский райотдел милиции и фактически руководил оперативной работой по раскрытии этого замаскированного криминального акта.</w:t>
      </w:r>
    </w:p>
    <w:p>
      <w:pPr>
        <w:pStyle w:val="Normal"/>
        <w:ind w:firstLine="708"/>
        <w:jc w:val="both"/>
        <w:rPr/>
      </w:pPr>
      <w:r>
        <w:rPr/>
        <w:t>- Цыханский Георгий Исаевич, еврей по национальности, долгие годы руководил милицией Якутской Республики. Фактически координировал все действия по раскрытию и расследованию вышеописанного преступления, на самом верху согласовывал действия милиции с партийными и местными властями, проводил оперативные совещания, вырабатывал направления сыскной работы. Он один из тех, кто стоял у истоков рождения национальных кадров Якутской милиции.</w:t>
      </w:r>
    </w:p>
    <w:p>
      <w:pPr>
        <w:pStyle w:val="Normal"/>
        <w:ind w:firstLine="708"/>
        <w:jc w:val="both"/>
        <w:rPr/>
      </w:pPr>
      <w:r>
        <w:rPr/>
      </w:r>
    </w:p>
    <w:p>
      <w:pPr>
        <w:pStyle w:val="Normal"/>
        <w:ind w:firstLine="708"/>
        <w:jc w:val="both"/>
        <w:rPr/>
      </w:pPr>
      <w:r>
        <w:rPr/>
        <w:t>Активную работу по раскрытию преступления в те далёкие годы провели Попов Анарий Александрович – старший оперуполномоченный отдела уголовного розыска УМ МГБ ЯАССР, Кубанцев Виктор Иванович – начальник ОУР УМ МГБ ЯАССР, Чусовской Варфоломей Георгиевич – начальник следственного отдела УМ МГБ ЯАССР, Капитонов Анатолий Филаретович – следователь СО УМ МГБ ЯАССР, Кириллин Семен Иванович – заместитель начальника Чурапчинского РОМ, Колмогоров Иннокентий Николаевич – заместитель начальника Орджоникидзевского РОМ, Охотин Иннокентий Гаврилович – старший оперуполномоченный Орджоникидзевского РОМ. Все они хоть и имели разную национальность, но были сынами одного – советского народа.</w:t>
      </w:r>
    </w:p>
    <w:p>
      <w:pPr>
        <w:pStyle w:val="Normal"/>
        <w:ind w:firstLine="708"/>
        <w:jc w:val="both"/>
        <w:rPr/>
      </w:pPr>
      <w:r>
        <w:rPr/>
      </w:r>
    </w:p>
    <w:p>
      <w:pPr>
        <w:pStyle w:val="Normal"/>
        <w:ind w:firstLine="708"/>
        <w:jc w:val="both"/>
        <w:rPr/>
      </w:pPr>
      <w:r>
        <w:rPr/>
        <w:t>Благодаря коллективному труду указанных наших товарищей и коллег столь тяжкое, неочевидное преступление, совершенное организованной группой лиц, взбудоражившее фактически всё население нашей северной республики, было раскрыто и виновные предстали перед судом.</w:t>
      </w:r>
    </w:p>
    <w:p>
      <w:pPr>
        <w:pStyle w:val="Normal"/>
        <w:ind w:firstLine="708"/>
        <w:jc w:val="both"/>
        <w:rPr/>
      </w:pPr>
      <w:r>
        <w:rPr/>
      </w:r>
    </w:p>
    <w:p>
      <w:pPr>
        <w:pStyle w:val="Normal"/>
        <w:ind w:firstLine="708"/>
        <w:jc w:val="both"/>
        <w:rPr/>
      </w:pPr>
      <w:r>
        <w:rPr/>
      </w:r>
    </w:p>
    <w:p>
      <w:pPr>
        <w:pStyle w:val="Normal"/>
        <w:ind w:firstLine="708"/>
        <w:jc w:val="center"/>
        <w:rPr/>
      </w:pPr>
      <w:r>
        <w:rPr/>
        <w:t>*  *  *</w:t>
      </w:r>
    </w:p>
    <w:p>
      <w:pPr>
        <w:pStyle w:val="Normal"/>
        <w:ind w:firstLine="708"/>
        <w:jc w:val="both"/>
        <w:rPr/>
      </w:pPr>
      <w:r>
        <w:rPr/>
      </w:r>
    </w:p>
    <w:p>
      <w:pPr>
        <w:pStyle w:val="Normal"/>
        <w:ind w:firstLine="708"/>
        <w:jc w:val="both"/>
        <w:rPr/>
      </w:pPr>
      <w:r>
        <w:rPr/>
      </w:r>
    </w:p>
    <w:sectPr>
      <w:headerReference w:type="default" r:id="rId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4:07:00Z</dcterms:created>
  <dc:creator>Леонид</dc:creator>
  <dc:description/>
  <cp:keywords/>
  <dc:language>en-US</dc:language>
  <cp:lastModifiedBy>Диодоров</cp:lastModifiedBy>
  <cp:lastPrinted>2013-02-05T10:34:00Z</cp:lastPrinted>
  <dcterms:modified xsi:type="dcterms:W3CDTF">2014-03-06T04:58:00Z</dcterms:modified>
  <cp:revision>72</cp:revision>
  <dc:subject/>
  <dc:title>КРОВАВЫЙ   ОТБЛЕСК  ПЛАМЕНИ</dc:title>
</cp:coreProperties>
</file>